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ссмотрено                                                                  Утверждено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педагогическом совете                                          Приказом №9/1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19.01.2021                                                                    от 26.01.2021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РАБОЧАЯ ПРОГРАММА ПРОФЕССИОНАЛЬНОГО МОДУЛЯ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М 03 Выполнение механизированных работ  в  сельском хозяйстве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в филиале государственного автономного профессионального образовательного учреждения Башкирский северо-западный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ельскохозяйственный колледж  с.Бураево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2021-2022учебный год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ab/>
      </w: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ФГОС) среднего профессионального образования (далее – СПО) по професси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vertAlign w:val="superscript"/>
        </w:rPr>
      </w:pPr>
      <w:r>
        <w:rPr/>
        <w:t>110800.04 Мастер по техническому  обслуживанию и ремонту машинно - тракторного пар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филиал ГАПОУ БССК с.Бурае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Сарварова Ляйсан Ралифовна, преподаватель, высшей 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410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i/>
          <w:caps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СОДЕРЖАНИЕ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 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1. ПАСПОРТ РАБОЧЕЙ ПРОГРАММЫ ПРОФЕССИОНАЛЬНОГО       4 МОДУЛЯ                                                                                                                   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2. РЕЗУЛЬТАТЫ ОСВОЕНИЯ ПРОФЕССИОНАЛЬНОГО МОДУЛЯ     6                               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   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3. СТРУКТУРА И СОДЕРЖАНИЕ ПРОФЕССИОНАЛЬНОГО                 7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МОДУЛЯ                                                                                                                                        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4. УСЛОВИЯ РЕАЛИЗАЦИИ ПРОФЕССИОНАЛЬНОГО МОДУЛЯ      26                        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5. КОНТРОЛЬ И  ОЦЕНКА РЕЗУЛЬТАТОВ ОСВОЕНИЯ ПРОФЕССИОНАЛЬНОГО МОДУЛЯ                                                             32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(ВИДА ПРОФЕССИОНАЛЬНОЙ ДЕЯТЕЛЬНОСТИ)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6" w:gutter="0" w:header="1134" w:top="1410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1. ПАСПОРТ РАБОЧЕЙ ПРОГРАММЫ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Технологии выполнения механизированных работ в сельском хозяйстве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бочая программа профессионального модуля является частью  программы подготовки квалификационных рабочих, служащих по профессии  СПО  35.01.14 Мастер по техническому обслуживанию и ремонту  машинно- тракторного парка в части освоения основного вида профессиональной деятельности: выполнение слесарных работ  по ремонту и техническому обслуживанию сельскохозяйственных машин и оборудования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40"/>
        <w:jc w:val="both"/>
        <w:rPr/>
      </w:pPr>
      <w:r>
        <w:rPr>
          <w:sz w:val="28"/>
          <w:szCs w:val="28"/>
        </w:rPr>
        <w:t>Реализация дисциплины направлена на формирование общих компетен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2. Организовывать собственную деятельность исходя из цели и способов ее достижения, определенных руковод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4.Осуществлять поиск информации, необходимой для эффективного выполнения профессиональ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 8. Исполнять воинскую обязанность &lt;*&gt;, в том числе с применением полученных профессиональных знаний (для юношей). </w:t>
      </w:r>
      <w:r>
        <w:rPr>
          <w:sz w:val="28"/>
          <w:szCs w:val="28"/>
          <w:vertAlign w:val="superscript"/>
        </w:rPr>
        <w:t>&lt;*&gt; В соответствии с Федеральным законом от 28.03.1998 N 53-ФЗ "О воинской обязанности и военной службе"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0" w:after="255"/>
        <w:rPr/>
      </w:pPr>
      <w:r>
        <w:rPr>
          <w:color w:val="000000"/>
          <w:sz w:val="28"/>
          <w:szCs w:val="28"/>
        </w:rPr>
        <w:t>ПК.3.</w:t>
        <w:tab/>
        <w:t>Выполнение механизированных работ в сельском хозяйстве.</w:t>
      </w:r>
    </w:p>
    <w:p>
      <w:pPr>
        <w:pStyle w:val="Normal"/>
        <w:spacing w:before="0" w:after="255"/>
        <w:rPr/>
      </w:pPr>
      <w:r>
        <w:rPr>
          <w:color w:val="000000"/>
          <w:sz w:val="28"/>
          <w:szCs w:val="28"/>
        </w:rPr>
        <w:t>ПК 3.1. Безопасно управлять тракторами с прицепными, полунавесными и навесными сельскохозяйственными орудиями, самоходными и другими сельскохозяйственными машинами при выполнении работ в растениеводстве, животноводстве, кормопроизводстве и других сельскохозяйственных производствах.</w:t>
      </w:r>
    </w:p>
    <w:p>
      <w:pPr>
        <w:pStyle w:val="Normal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2. Обеспечивать безопасность при выполнении погрузочно-разгрузочных работ и транспортировке грузов на тракторах.</w:t>
      </w:r>
    </w:p>
    <w:p>
      <w:pPr>
        <w:pStyle w:val="Normal"/>
        <w:spacing w:before="0" w:after="255"/>
        <w:rPr/>
      </w:pPr>
      <w:r>
        <w:rPr>
          <w:color w:val="000000"/>
          <w:sz w:val="28"/>
          <w:szCs w:val="28"/>
        </w:rPr>
        <w:t>ПК 3.3. Заправлять топливом и смазывать тракторы, навесные и прицепные сельскохозяйственные орудия, самоходные и другие сельскохозяйственные машины.</w:t>
      </w:r>
    </w:p>
    <w:p>
      <w:pPr>
        <w:pStyle w:val="Normal"/>
        <w:spacing w:before="0" w:after="255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4. Проводить техническое обслуживание машинно-тракторных агрегатов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760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>Иметь практический опыт</w:t>
      </w:r>
      <w:r>
        <w:rPr>
          <w:sz w:val="28"/>
          <w:szCs w:val="28"/>
        </w:rPr>
        <w:t>: управления тракторами и самоходными сельскохозяйственными машинами; выполнения механизированных работ в растениеводстве и животноводстве; технического обслужи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тотранспортных средств</w:t>
      </w:r>
      <w:r>
        <w:rPr>
          <w:rStyle w:val="Emphasis"/>
          <w:i w:val="false"/>
          <w:sz w:val="28"/>
          <w:szCs w:val="28"/>
        </w:rPr>
        <w:t>;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</w:t>
      </w:r>
      <w:r>
        <w:rPr>
          <w:sz w:val="28"/>
          <w:szCs w:val="28"/>
        </w:rPr>
        <w:t>ь:</w:t>
      </w:r>
      <w:r>
        <w:rPr/>
        <w:t xml:space="preserve"> </w:t>
      </w:r>
    </w:p>
    <w:p>
      <w:pPr>
        <w:pStyle w:val="Normal"/>
        <w:ind w:firstLine="760"/>
        <w:jc w:val="both"/>
        <w:rPr/>
      </w:pPr>
      <w:r>
        <w:rPr>
          <w:sz w:val="28"/>
          <w:szCs w:val="28"/>
        </w:rPr>
        <w:t>-выполнять агротехнические и агрохимические работы машинно- тракторными агрегатами на базе тракторов основных марок, зерновыми и специальными комбайнами;</w:t>
      </w:r>
    </w:p>
    <w:p>
      <w:pPr>
        <w:pStyle w:val="Normal"/>
        <w:ind w:firstLine="760"/>
        <w:jc w:val="both"/>
        <w:rPr/>
      </w:pPr>
      <w:r>
        <w:rPr>
          <w:sz w:val="28"/>
          <w:szCs w:val="28"/>
        </w:rPr>
        <w:t>-перевозить грузы на тракторных прицепах, контролировать погрузку, размещение и закрепление на них перевозимого груза;</w:t>
      </w:r>
    </w:p>
    <w:p>
      <w:pPr>
        <w:pStyle w:val="Normal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-выполнять работы средней сложности по периодическому техническому обслуживанию тракторов и агрегатируемых с ними сельскохозяйственных машин с применением современных средств технического обслуживания;</w:t>
      </w:r>
    </w:p>
    <w:p>
      <w:pPr>
        <w:pStyle w:val="Normal"/>
        <w:ind w:firstLine="760"/>
        <w:jc w:val="both"/>
        <w:rPr/>
      </w:pPr>
      <w:r>
        <w:rPr>
          <w:sz w:val="28"/>
          <w:szCs w:val="28"/>
        </w:rPr>
        <w:t>- выявлять несложные неисправности сельскохозяйственных машин и оборудования и самостоятельно выполнять слесарные работы по их устранению;</w:t>
      </w:r>
    </w:p>
    <w:p>
      <w:pPr>
        <w:pStyle w:val="Normal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-оформлять первичную документацию;</w:t>
      </w:r>
    </w:p>
    <w:p>
      <w:pPr>
        <w:pStyle w:val="Normal"/>
        <w:ind w:firstLine="760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60"/>
        <w:jc w:val="both"/>
        <w:rPr/>
      </w:pPr>
      <w:r>
        <w:rPr>
          <w:sz w:val="28"/>
          <w:szCs w:val="28"/>
        </w:rPr>
        <w:t>-устройство, принцип действия и технические характеристики основных марок тракторов и сельскохозяйственных машин;</w:t>
      </w:r>
    </w:p>
    <w:p>
      <w:pPr>
        <w:pStyle w:val="Normal"/>
        <w:ind w:firstLine="760"/>
        <w:jc w:val="both"/>
        <w:rPr/>
      </w:pPr>
      <w:r>
        <w:rPr>
          <w:sz w:val="28"/>
          <w:szCs w:val="28"/>
        </w:rPr>
        <w:t>-мощность обслуживаемого двигателя и предельную нагрузку прицепных приспособлений;</w:t>
      </w:r>
    </w:p>
    <w:p>
      <w:pPr>
        <w:pStyle w:val="Normal"/>
        <w:ind w:firstLine="760"/>
        <w:jc w:val="both"/>
        <w:rPr/>
      </w:pPr>
      <w:r>
        <w:rPr>
          <w:sz w:val="28"/>
          <w:szCs w:val="28"/>
        </w:rPr>
        <w:t>-правила комплектования машинно-</w:t>
      </w:r>
      <w:r>
        <w:rPr/>
        <w:t xml:space="preserve"> </w:t>
      </w:r>
      <w:r>
        <w:rPr>
          <w:sz w:val="28"/>
          <w:szCs w:val="28"/>
        </w:rPr>
        <w:t>тракторных агрегатов в растениеводстве и животноводстве;</w:t>
      </w:r>
    </w:p>
    <w:p>
      <w:pPr>
        <w:pStyle w:val="Normal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ила работы с прицепными приспособлениями и устройствами; </w:t>
      </w:r>
    </w:p>
    <w:p>
      <w:pPr>
        <w:pStyle w:val="Normal"/>
        <w:ind w:firstLine="760"/>
        <w:jc w:val="both"/>
        <w:rPr/>
      </w:pPr>
      <w:r>
        <w:rPr>
          <w:sz w:val="28"/>
          <w:szCs w:val="28"/>
        </w:rPr>
        <w:t>-методы и приемы выполнения агротехнических и агрохимических работ; пути и средства повышения плодородия почв;</w:t>
      </w:r>
    </w:p>
    <w:p>
      <w:pPr>
        <w:pStyle w:val="Normal"/>
        <w:ind w:firstLine="760"/>
        <w:jc w:val="both"/>
        <w:rPr/>
      </w:pPr>
      <w:r>
        <w:rPr>
          <w:sz w:val="28"/>
          <w:szCs w:val="28"/>
        </w:rPr>
        <w:t>-средства и виды технического обслуживания тракторов, сельскохозяйственных машин и оборудования;</w:t>
      </w:r>
    </w:p>
    <w:p>
      <w:pPr>
        <w:pStyle w:val="Normal"/>
        <w:ind w:firstLine="760"/>
        <w:jc w:val="both"/>
        <w:rPr/>
      </w:pPr>
      <w:r>
        <w:rPr>
          <w:sz w:val="28"/>
          <w:szCs w:val="28"/>
        </w:rPr>
        <w:t>-способы выявления и устранения недостатков в работе тракторов, сельскохозяйственных машин и оборудования;</w:t>
      </w:r>
    </w:p>
    <w:p>
      <w:pPr>
        <w:pStyle w:val="Normal"/>
        <w:ind w:firstLine="760"/>
        <w:jc w:val="both"/>
        <w:rPr/>
      </w:pPr>
      <w:r>
        <w:rPr>
          <w:sz w:val="28"/>
          <w:szCs w:val="28"/>
        </w:rPr>
        <w:t>-правила погрузки, укладки, строповки и разгрузки различных грузов в тракторном прицепе;</w:t>
      </w:r>
    </w:p>
    <w:p>
      <w:pPr>
        <w:pStyle w:val="Normal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и правила оформления первичной документации.</w:t>
      </w:r>
    </w:p>
    <w:p>
      <w:pPr>
        <w:pStyle w:val="Normal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1.3. Рекомендуемое количество часов на освоение примерной программы профессионального модуля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максимальной учебной нагрузки обучающегося – 270 часа, включая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обязательной аудиторной учебной нагрузки обучающегося – 76 часов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самостоятельной работы обучающегося – 38 часов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чебной и производственной практики -156 часов.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2.РЕЗУЛЬТАТЫ ОСВОЕНИЯ ПРОФЕССИОНАЛЬНОГО МОДУЛЯ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: выполнение слесарных работ  по ремонту и техническому обслуживанию сельскохозяйственных машин и оборудования, в том числе обладающими профессиональными (ПК) и общими (ОК) компетенциями: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046"/>
      </w:tblGrid>
      <w:tr>
        <w:trPr>
          <w:trHeight w:val="481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Код</w:t>
            </w:r>
          </w:p>
        </w:tc>
        <w:tc>
          <w:tcPr>
            <w:tcW w:w="8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Наименование результата обучения</w:t>
            </w:r>
          </w:p>
        </w:tc>
      </w:tr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К 3.1</w:t>
            </w:r>
          </w:p>
        </w:tc>
        <w:tc>
          <w:tcPr>
            <w:tcW w:w="8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55"/>
              <w:rPr>
                <w:rStyle w:val="Emphasis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 управлять тракторами с прицепными, полунавесными и навесными сельскохозяйственными орудиями, самоходными и другими сельскохозяйственными машинами при выполнении работ в растениеводстве, животноводстве, кормопроизводстве и других сельскохозяйственных производствах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К 3.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55"/>
              <w:rPr>
                <w:rStyle w:val="Emphasis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ть безопасность при выполнении погрузочно-разгрузочных работ и транспортировке грузов на тракторах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К 3.3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55"/>
              <w:rPr>
                <w:rStyle w:val="Emphasis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авлять топливом и смазывать тракторы, навесные и прицепные сельскохозяйственные орудия, самоходные и другие сельскохозяйственные машины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К 3.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55"/>
              <w:rPr>
                <w:rStyle w:val="Emphasis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техническое обслуживание машинно-тракторных агрегатов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К  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К  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 исходя из цели и способов ее достижения, определенных руководителем</w:t>
            </w:r>
            <w:r>
              <w:rPr>
                <w:rStyle w:val="Emphasis"/>
                <w:i w:val="false"/>
              </w:rPr>
              <w:t>.</w:t>
            </w:r>
          </w:p>
        </w:tc>
      </w:tr>
      <w:tr>
        <w:trPr>
          <w:trHeight w:val="673" w:hRule="atLeast"/>
        </w:trPr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К  3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К  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существлять поиск информации, необходимой для эффективного  выполнения профессиональных задач.</w:t>
            </w:r>
          </w:p>
        </w:tc>
      </w:tr>
      <w:tr>
        <w:trPr>
          <w:trHeight w:val="448" w:hRule="atLeast"/>
        </w:trPr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К  5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414" w:hRule="atLeast"/>
        </w:trPr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К  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515" w:hRule="atLeast"/>
        </w:trPr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К  7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рганизовывать собственную деятельность с соблюдением  требований охраны труда и экологической безопасности</w:t>
            </w:r>
          </w:p>
        </w:tc>
      </w:tr>
      <w:tr>
        <w:trPr>
          <w:trHeight w:val="515" w:hRule="atLeast"/>
        </w:trPr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К  8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Исполнять воинскую обязанность, в т.ч. с применением полученных профессиональных знаний (для юношей).</w:t>
            </w:r>
          </w:p>
        </w:tc>
      </w:tr>
    </w:tbl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1134" w:top="1190" w:footer="709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3.1. Тематический план профессионального модуля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608"/>
        <w:gridCol w:w="1412"/>
        <w:gridCol w:w="1220"/>
        <w:gridCol w:w="1861"/>
        <w:gridCol w:w="1990"/>
        <w:gridCol w:w="1088"/>
        <w:gridCol w:w="1368"/>
      </w:tblGrid>
      <w:tr>
        <w:trPr>
          <w:trHeight w:val="43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Коды профессиональных компетенций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Наименования разделов профессионального модул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Всего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(макс. учебная нагрузка и практики)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Обязательная аудиторная учебная нагрузка обучающегос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часов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Учебная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часов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Производственная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(если предусмотрена рассредоточеннная практика)</w:t>
            </w:r>
          </w:p>
        </w:tc>
      </w:tr>
      <w:tr>
        <w:trPr>
          <w:trHeight w:val="39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Всего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час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в т.ч. лабораторные работы и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часов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ПК 3.1.-3.4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Раздел 1. Технология  механизированных работ в сельском хозяйств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Производственная практика, часов </w:t>
            </w:r>
            <w:r>
              <w:rPr>
                <w:rStyle w:val="Emphasis"/>
                <w:rFonts w:eastAsia="Calibri"/>
                <w:i w:val="false"/>
              </w:rPr>
              <w:t>(</w:t>
            </w:r>
            <w:r>
              <w:rPr>
                <w:rStyle w:val="Emphasis"/>
                <w:i w:val="false"/>
              </w:rPr>
              <w:t>итоговая (концентрированная) практика</w:t>
            </w:r>
            <w:r>
              <w:rPr>
                <w:rStyle w:val="Emphasis"/>
                <w:rFonts w:eastAsia="Calibri"/>
                <w:i w:val="false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56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2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7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60</w:t>
            </w:r>
          </w:p>
        </w:tc>
      </w:tr>
    </w:tbl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2"/>
        <w:gridCol w:w="530"/>
        <w:gridCol w:w="73"/>
        <w:gridCol w:w="15"/>
        <w:gridCol w:w="53"/>
        <w:gridCol w:w="8222"/>
        <w:gridCol w:w="992"/>
        <w:gridCol w:w="1276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Наименование разделов профессионального модуля </w:t>
            </w:r>
            <w:r>
              <w:rPr>
                <w:rStyle w:val="Emphasis"/>
                <w:i w:val="false"/>
              </w:rPr>
              <w:t>(ПМ)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междисциплинарных курсов </w:t>
            </w:r>
            <w:r>
              <w:rPr>
                <w:rStyle w:val="Emphasis"/>
                <w:i w:val="false"/>
              </w:rPr>
              <w:t>(МДК)</w:t>
            </w:r>
            <w:r>
              <w:rPr>
                <w:rStyle w:val="Emphasis"/>
                <w:b/>
                <w:i w:val="false"/>
              </w:rPr>
              <w:t xml:space="preserve"> и тем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Уровень освоения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4</w:t>
            </w:r>
          </w:p>
        </w:tc>
      </w:tr>
      <w:tr>
        <w:trPr>
          <w:trHeight w:val="589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Раздел 1. Выполнение механизированных работ в сельском хозяйстве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1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МДК 01.01. Технология механизированных работ в сельском хозяйстве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7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Тема 1.1. Введение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1.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Times New Roman"/>
                <w:i w:val="false"/>
              </w:rPr>
              <w:t xml:space="preserve"> </w:t>
            </w:r>
            <w:r>
              <w:rPr>
                <w:rStyle w:val="Emphasis"/>
                <w:rFonts w:eastAsia="Calibri"/>
                <w:i w:val="false"/>
              </w:rPr>
              <w:t xml:space="preserve">Введение. Значение предмета. 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 xml:space="preserve">Роль зеленых растений в природе и в сельском хозяйств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   </w:t>
            </w:r>
            <w:r>
              <w:rPr>
                <w:rStyle w:val="Emphasis"/>
                <w:i w:val="false"/>
              </w:rPr>
              <w:t>1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eastAsia="Calibri"/>
                <w:b/>
                <w:i w:val="false"/>
              </w:rPr>
              <w:t>Тема 1.2. Культурные растения.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>1.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Классификация культурных растений. Систематика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Тема 1.2. Почва и ее плодородие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Состав почвы. Основные свойства почвы.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>Ознакомление с понятием о почве и ее плодородии. Виды плодородия почв; биологические факторы почвообразования. Классификация почв: понятие о классификации почв, морфология почв. Механический состав почвы. Пахотный слой. Понятие о липкости, связности, почвенной корки, плужной подошве. Физической спел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Лабораторная рабо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Определение механического состава почв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Тема 1.3. Обработка почвы</w:t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нятие о системе обработки почвы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Виды обработки почвы с оборотом пласта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Безотвальная система обработки почвы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Энергосберегающая технология обработки почв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едпосевная обработка почвы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Поверхностная обработка почвы: культивация, лущение, боронование, шлейфование, прикатывание и другие прие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Практическое занят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омплектование и подготовка к работе агрегатов для основной и предпосевной обработки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Тема 1.4.  Внесение удобрений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 xml:space="preserve">Общие сведения об удобрениях. </w:t>
            </w:r>
            <w:r>
              <w:rPr>
                <w:rStyle w:val="Emphasis"/>
                <w:i w:val="false"/>
              </w:rPr>
              <w:t>Классификация удобрений, сроки и способы их внесений. Значение минеральных и органических удобрений в системе  мероприятий по сохранению и повышению плодородия почв сельскохозяйственных угодий, устранению техногенного загрязнения объектов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/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Лабораторные рабо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знакомление с образцами минеральных удобрений и физико-механическими свойст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Тема 1.5. Посевные и посадочные материалы. Организация посева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eastAsia="Calibri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Понятие о семенах, сортах сельскохозяйственных культур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Посевные качества сем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 xml:space="preserve">Организация посева. </w:t>
            </w:r>
            <w:r>
              <w:rPr>
                <w:rStyle w:val="Emphasis"/>
                <w:i w:val="false"/>
              </w:rPr>
              <w:t>Сроки и способы посева. Глубина заделки семян. Подготовка поля к посеву. Способы движения агрегатов при посеве. Контроль качества пос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Лабораторные рабо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Определение массы 1000 сем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Определение посевных качеств сем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омплектование и подготовка к работе агрегатов для основной и предпосевной обработки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Тема 1.6 Сорные растения и борьба с ними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Понятие о сорных растениях. Вред, причиняемый сельскому хозяйству сорными растениями. Биологические особенности сорня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/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.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пособы и методы  борьбы с  сорной растительностью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>Предупредительные меры борьбы с сорной растительностью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 xml:space="preserve">Истребительные меры </w:t>
            </w:r>
            <w:r>
              <w:rPr>
                <w:rStyle w:val="Emphasis"/>
                <w:i w:val="false"/>
              </w:rPr>
              <w:t xml:space="preserve">  борьбы с сорной расти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Изучение представителей сорных растений и распределение их в регио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.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Разработать: меры борьбы с сорня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Тема 1.7. Сопротивление сельскохозяйственных машин</w:t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опротивление сельскохозяйственных машин. Понятие об удельном сопротивлении сельскохозяйственных машин и машинно-тракторных агрегатов. Факторы, влияющие на удельное сопротивление сельскохозяйственных маш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>
          <w:trHeight w:val="751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Допустимые скорости  выполнения сельскохозяйственных работ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Понятие о рабочей и теоретической скоростях  трактора. 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Допустимые скорости  выполнения сельскохозяйствен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Практическое заняти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пределение удельного сопротивления сельскохозяйственных машин при разных скорост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eastAsia="Calibri"/>
                <w:b/>
                <w:i w:val="false"/>
              </w:rPr>
              <w:t>Тема 1.8. Комплектование машинно-тракторных агрегатов, способы их движения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Общая характеристика машинно-тракторных агрегатов </w:t>
            </w:r>
            <w:r>
              <w:rPr>
                <w:rStyle w:val="Emphasis"/>
                <w:rFonts w:eastAsia="Calibri"/>
                <w:i w:val="false"/>
              </w:rPr>
              <w:t>(МТА)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лассификация машинно-тракторных агрегатов.  Требования к машинно-тракторным агрегатам. Комплектование машинно-тракторных агрегатов. Выбор тракторов и сельскохозяйственных 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>
          <w:trHeight w:val="1148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>Способы движения агрегатов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рганизация разметочных  работ и разбивка поля на загоны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Элементы движения агрегата. Рабочий и холостой ход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Виды поворотов, их радиус и дл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Расчет состава машинно-тракторного агрег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Характеристика поворотов машинно-тракторного агрег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Тема 1.9. Уход за культурами. Севообороты и их значение</w:t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eastAsia="Calibri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>1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>Система послепосевной обработки почвы. Технология ухода за культурами сплошного сева. Технология ухода за пропашными культу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>
          <w:trHeight w:val="834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 xml:space="preserve">Понятие о севооборотах. </w:t>
            </w:r>
            <w:r>
              <w:rPr>
                <w:rStyle w:val="Emphasis"/>
                <w:i w:val="false"/>
              </w:rPr>
              <w:t>Понятие о севооборотах и его значение, ротация севооборотов. Понятие о предшественнике и закономерности чередования культур. Классификация севооборо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омплектование агрегатов для междурядной обработки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 xml:space="preserve">Тема 1.10.  Химическая защита растений 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 xml:space="preserve">Химическая защита растений от болезней и вредителей. </w:t>
            </w:r>
            <w:r>
              <w:rPr>
                <w:rStyle w:val="Emphasis"/>
                <w:i w:val="false"/>
              </w:rPr>
              <w:t>Вредители и болезни сельскохозяйственных культур и методы борьбы с ними. Сроки и способы их применения. Техника безопасности при работе с ядохимика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39370</wp:posOffset>
                      </wp:positionV>
                      <wp:extent cx="0" cy="3048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3.1pt" to="24.75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Emphasis"/>
                <w:i w:val="false"/>
              </w:rPr>
              <w:t>1.       Изучение вредителей в сельском хозяй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Изучение видов болезн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3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счет расхода ядохимикатов для обработки технически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Тема 1.11. Организация выполнения механизированных работ</w:t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 xml:space="preserve">Организация выполнения механизированных работ. Технология производства продукции растениеводства. </w:t>
            </w:r>
            <w:r>
              <w:rPr>
                <w:rStyle w:val="Emphasis"/>
                <w:i w:val="false"/>
              </w:rPr>
              <w:t>Организационно-технологические карты для выполнения сельскохозяйственных работ на основе операционной  технологии. Значение соблюдения технологической дисциплины при возделывании сельскохозяйственных культур. Технологические, технические и экономические показатели эксплуатационных качеств тракторов и сельскохозяйственных машин. Тяговая мощность и тяговое усилие трактора. Способы улучшения тяговых свойств тра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пределение расчетного тягового усилия  и мощности гусеничного и колесного трактора на различных скорост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оставление технологической карты возделывания сельскохозяйственно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Тема 1.12. Технология   заготовки  кормов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 xml:space="preserve">Технология заготовки грубых кормов. </w:t>
            </w:r>
            <w:r>
              <w:rPr>
                <w:rStyle w:val="Emphasis"/>
                <w:i w:val="false"/>
              </w:rPr>
              <w:t>Виды грубых кормов. Технологические схемы заготовки  кормов. Показатели качества и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 xml:space="preserve">Технология заготовки  сочных  кормов. </w:t>
            </w:r>
            <w:r>
              <w:rPr>
                <w:rStyle w:val="Emphasis"/>
                <w:i w:val="false"/>
              </w:rPr>
              <w:t xml:space="preserve">Технология заготовки силоса. Технология заготовки сенажа. Технология заготовки зеленого корма.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казатели качества  работ и контроль. Требования безопасности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омплектование агрегатов для уборки кор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оставить схему технологического производства заготовки сил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3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оставить схему технологической операции при уборке с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Тема 1.13. Технология возделывания и  уборка пропашных зерновых культур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eastAsia="Calibri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Технология возделывания и уборка пропашных зерновых культур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казатели качества работ и их контроль. Требования безопасности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Практическое занят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оставить схему технологического процесса возделывания пропашных зерновых культ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Тема 1.14 Технология возделывания и уборка зерновых, зернобобовых и  крупяных культур.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Агротехнические требования к посеву. Контроль качества работ. Агротехнические требования к уборке зерновых культур. Способы и технологии уборки. Послеуборочная обработка зерна. Особенности уборки крупяных культур. Приспособления для уборки зернобобовых культур.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онтроль качества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b/>
                <w:i w:val="false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Составить схему технологического процесса возделывания зерновых, зернобобовых, крупяных культу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Комплектование посевных агрега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Тема 1.15 Технология возделывания и уборка картофеля</w:t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Агротехнические требования к посадке картофеля. Способы посадки. Уход за посадками картофеля. Уборка и способы убо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рганизация уборочных работ и подготовка картофелеуборочных агрег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оставить технологическую схему уборки картоф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оставить технологическую схему послеуборочной доработки картоф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672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1 ПМ 1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Рост и развитие растений- заполнить таблиц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>
                <w:shd w:fill="FFFFFF" w:val="clear"/>
              </w:rPr>
              <w:t xml:space="preserve">Составить </w:t>
            </w:r>
            <w:r>
              <w:rPr/>
              <w:t>схемы способов движения почвообрабатывающих маши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Рассчитать удельное сопротивление при обработке почвы различными сельскохозяйственными машинам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Скомплектовать агрегат для прибивки влаги в зависимости от основной обработки почв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Рассчитать норму внесения минеральных удобрени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Технология приготовления компос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Составить операционную карту (по выбору) 1). для ухода за пропашными культурами.2).для ухода за озимыми культурам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Протравливание семян. Агротехнические требов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Составить технологическую карту (по выбору) 1).на возделывание и уборку грубых кормов; 2).на возделывание и     уборку сочных кормов;3)на возделывание и уборку подсолнечника;4).на возделывание и уборку  рапса на зерно;5). на возделывание и уборку яровых зерновых культур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Водная эрозия. Методы и меры борьбы- заполнить таблиц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Система машин для возделывания и уборки сахарной свеклы   (реферат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Система машин для возделывания и уборки картофеля  (реферат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Система машин для возделывания и уборки  подсолнечника и кукурузы  (реферат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Поливы специального назначения- доклад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Методы и способы осушения. Режим осушения - заполнить таблицу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3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7928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Борьба с эрозией на мелиоративных  землях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Система паровой обработки почв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Мероприятия по охране окружающей среды и контроль за качеством продукции растениеводства- доклад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Подготовка семян к посеву – составить  схем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Составить технологический процесс послеуборочной обработки зерн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Пути сокращения непроизводственных затрат времени рабочей смен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труда на обслуживание агрегат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Составить таблицу операций по подготовке зерноуборочного комбайна для уборки крупяных культур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Составить схему технологического процесса работы механизированного тока с сушильными агрегатам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Биологические особенности  сорных растений. Основные биологические группы сорняк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     </w:t>
            </w:r>
            <w:r>
              <w:rPr/>
              <w:t>Способы и методы  борьбы с  сорной растительностью  (реферат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Типы и классификация машин  для послеуборочной обработки зерна (конференция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Изображение способов движ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      </w:t>
            </w:r>
            <w:r>
              <w:rPr/>
              <w:t>Подготовка поля к выполнению рабо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      </w:t>
            </w:r>
            <w:r>
              <w:rPr/>
              <w:t xml:space="preserve">Выбор оптимального способа движен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Виды применения химической защиты растени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Сроки применения химической защит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Пары. Виды паров- заполнить таблиц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     </w:t>
            </w:r>
            <w:r>
              <w:rPr/>
              <w:t>Система паровой обработки почв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Полив. Способы полив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Биологические особенности бобовых культур. (реферат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Агрегаты для боронования, шлейфов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Агрегаты для культивации и прикатыв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Реализация профессионального модуля предполагает наличие следующих учебных кабинетов: управления транспортным средством  и безопасности движения, материаловедения,  безопасности жизнедеятельности и охраны труда; лаборатории: тракторов и самоходных сельскохозяйственных машин, оборудования животноводческих  комплексов и механизированных ферм, технологии производства продукции растениеводства, технологии производства продукции животноводства;  мастерская по пункту технического обслуживания; </w:t>
      </w:r>
      <w:r>
        <w:rPr>
          <w:bCs/>
          <w:iCs/>
          <w:sz w:val="28"/>
          <w:szCs w:val="28"/>
        </w:rPr>
        <w:t xml:space="preserve">тренажер для выработки навыков и совершенствования техники; </w:t>
      </w:r>
      <w:r>
        <w:rPr>
          <w:rStyle w:val="Emphasis"/>
          <w:i w:val="false"/>
          <w:sz w:val="28"/>
          <w:szCs w:val="28"/>
        </w:rPr>
        <w:t>учебно-производственное хозяйство; трактродром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Оборудование лаборатории  тракторов и самоходных сельскохозяйственных машин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Агрегаты, сборочные единицы тракторов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Комплектный двигатель трактора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коробки перемены передач  тракторов различных марок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сцепление трактора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ведущие мосты и конечные передачи  колесного и гусеничного трактора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ходовая часть  тракторов (гусеничного и колесного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механизм управления  трактора (гусеничного и колесного)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гидравлическая навесная система тракторов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сборочные единицы и агрегаты  тормозной системы тракторов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сборочные  единицы и агрегаты рулевого управления тракторов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сборочные  единицы и агрегаты ходовой части тракторов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сборочные  единицы и агрегаты систем  двигателей тракторов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Кривошипно-шатунный механизм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Газораспределительный механизм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истема питания дизельного двигател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истема  очистки воздуха двигателей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мазочная система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истема охлаждени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усковое устройство  тракторов, редукторы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контрольно-измерительные приборы тракторов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риборы освещения и сигнализации тракторов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источники  электрического питания тракторов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магнето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двигатель пусковой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Агрегаты, сборочные единицы сельскохозяйственных машин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бороны: (зубовая, дисковая, игольчатая, сетчатая)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волокуша навесна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грабли (разные)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зерносушилка барабанна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комбайны: (зерноуборочный, силосоуборочный)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- косилка;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- косилка – измельчитель           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косилка - плющилка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культиваторы (разные)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лущильник дисковый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машина зерноочистительна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опрыскиватель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опыливатель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очиститель вороха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луг навесной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- плуг полунавесной;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луг-лущильник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огрузчик универсальный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ресс-подборщик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ротравитель семян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разбрасыватель минеральных удобрений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разбрасыватель органических удобрений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стогометатель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сеялка (разных марок)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снащение рабочего места преподавателя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классная доска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рабочий стол преподавател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стуль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аптечка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Дидактические средства обучения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компьютер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мультимедиа проектор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инструкционные карты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технологическая документаци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учебная и справочная литература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редства информации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равила безопасности труда в лаборатории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равила противопожарной безопасности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равила поведения учащихся в лаборатории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равила оказания доврачебной помощи</w:t>
        <w:tab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компьютер с лицензионным программным обеспечением и мультимедиа проектор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CD-диски по технологии  возделывания с/х культур, обработки почвы по минимальной технологии, комбинированные почвообрабатывающие агрегаты. Оборудование лаборатории  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- посадочные места по количеству учащихся;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рабочее место преподавател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комплект учебно-методической документации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- учебно-наглядные пособие «Технология производства продукции растениеводства»;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коллекция почв района, Агро почвенная карта района, гербарии сорных и паразитных растений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лабораторное оборудование (набор семян культурных растений, разборочные доски, лупы, шпатели, соцветия культурных растений, живые или законсервированные части культурных растений, гербарии зерновых и крупяных культур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лакаты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Основные типы почвы России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Основные этапы почвообразования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Мероприятия по повышению плодородия почв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Сорные растения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Классификация удобрений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Основные вредители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Сорта яровой пшеницы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-Классификация севооборота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Набор семян культурных растений, разборочные доски, лупы, шпатели, соцветия культурных растений, живые или законсервированные части культурных растений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наглядные пособия: (гербарии зерновых и крупяных культур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Учебно-производственное хозяйство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Трактородром со следующими элементами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«габаритный коридор», «габаритный полукруг», разгон – торможение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«змейка»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остановка и трогание на подъеме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разворот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«бокс»  для постановки  самоходной машины в «бокс» задним ходом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разгон-торможение колесного трактора у заданной линии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остановка самоходной машины в агрегате с прицепом в бокс задним ходом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Перечень средств обучения для комплектования машинно-тракторных агрегатов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трактор колесный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трактор гусеничный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луг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борона дискова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борона зубовая тяжела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борона игольчата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культиватор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разбрасыватель минеральных удобрений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разбрасыватель органических удобрений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сцепка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сеялка зернова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осевные машины для посадки технических культур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косилка ротационна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косилка навесная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грабли поперечные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грабли - валкообразователи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пресс-подборщик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зерноуборочный комбайн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 машины для уборки технических культур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Реализация профессионального модуля предполагает обязательную производственную практику, которую рекомендуется проводить концентрировано в хозяйствах АПК, фермерских хозяйствах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4.2. Информационное обеспечение обучения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сновные источники:</w:t>
      </w:r>
    </w:p>
    <w:p>
      <w:pPr>
        <w:pStyle w:val="Normal"/>
        <w:ind w:left="142" w:hanging="142"/>
        <w:rPr/>
      </w:pPr>
      <w:r>
        <w:rPr>
          <w:rStyle w:val="Emphasis"/>
          <w:i w:val="false"/>
          <w:sz w:val="28"/>
          <w:szCs w:val="28"/>
        </w:rPr>
        <w:t>1.Н.И. Верещагин, А.Г. Левшин, А.Н. Скороходов. Организация и технология механизированных работ в растениеводстве. – М.: Издательский центр «Академия», 2018.</w:t>
      </w:r>
    </w:p>
    <w:p>
      <w:pPr>
        <w:pStyle w:val="Normal"/>
        <w:ind w:left="142" w:hanging="142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Н.Н. Третьяков, Б.А. Ягодин, А.М. Туликов и др. Основы агрономии. - М.: Изд. Центр «Академия»,2016.</w:t>
      </w:r>
    </w:p>
    <w:p>
      <w:pPr>
        <w:pStyle w:val="Normal"/>
        <w:ind w:left="142" w:hanging="142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В.А. Родичев.  Тракторы. – М.: Издательский центр «Академия», 2017.</w:t>
      </w:r>
    </w:p>
    <w:p>
      <w:pPr>
        <w:pStyle w:val="Normal"/>
        <w:ind w:left="142" w:hanging="142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А.Н. Устинов. Сельскохозяйственные машины. – М.: изд. центр «Академия», 2017</w:t>
      </w:r>
    </w:p>
    <w:p>
      <w:pPr>
        <w:pStyle w:val="Normal"/>
        <w:ind w:left="142" w:hanging="142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5.А.Н. Устинов. Зерноуборочные машины. – М.: Издательский центр «Академия»,2017</w:t>
      </w:r>
    </w:p>
    <w:p>
      <w:pPr>
        <w:pStyle w:val="Normal"/>
        <w:ind w:left="142" w:hanging="142"/>
        <w:rPr/>
      </w:pPr>
      <w:r>
        <w:rPr>
          <w:rStyle w:val="Emphasis"/>
          <w:i w:val="false"/>
          <w:sz w:val="28"/>
          <w:szCs w:val="28"/>
        </w:rPr>
        <w:t>6.В.В.Курчаткин, В.М.Тараторкин. Техническое обслуживание и ремонт машин в сельском хозяйстве.  – М.: «Академия», 2017;</w:t>
      </w:r>
    </w:p>
    <w:p>
      <w:pPr>
        <w:pStyle w:val="Normal"/>
        <w:ind w:left="142" w:hanging="142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7.В. В. Кирсанов, Ю. А. Симарев, Р. Ф. Филонов. Механизация и автоматизация животноводства. Издательский центр "Академия" 2018.</w:t>
      </w:r>
    </w:p>
    <w:p>
      <w:pPr>
        <w:pStyle w:val="Normal"/>
        <w:ind w:left="142" w:hanging="142"/>
        <w:rPr/>
      </w:pPr>
      <w:r>
        <w:rPr>
          <w:rStyle w:val="Emphasis"/>
          <w:i w:val="false"/>
          <w:sz w:val="28"/>
          <w:szCs w:val="28"/>
        </w:rPr>
        <w:t>8.А.П. Конаков. Техника для малых животноводческих ферм. Справочник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Интернет-ресурсы: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en-US"/>
        </w:rPr>
        <w:t xml:space="preserve">1. </w:t>
      </w:r>
      <w:hyperlink r:id="rId12">
        <w:r>
          <w:rPr>
            <w:rStyle w:val="InternetLink"/>
            <w:i w:val="false"/>
            <w:iCs/>
            <w:sz w:val="28"/>
            <w:szCs w:val="28"/>
            <w:lang w:val="en-US"/>
          </w:rPr>
          <w:t>http://www.greenzvet.ru/pages/</w:t>
        </w:r>
      </w:hyperlink>
      <w:r>
        <w:rPr>
          <w:rStyle w:val="Emphasis"/>
          <w:i w:val="false"/>
          <w:sz w:val="28"/>
          <w:szCs w:val="28"/>
          <w:lang w:val="en-US"/>
        </w:rPr>
        <w:t xml:space="preserve">;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2. </w:t>
      </w:r>
      <w:hyperlink r:id="rId13">
        <w:r>
          <w:rPr>
            <w:rStyle w:val="InternetLink"/>
            <w:i w:val="false"/>
            <w:iCs/>
            <w:sz w:val="28"/>
            <w:szCs w:val="28"/>
            <w:lang w:val="en-US"/>
          </w:rPr>
          <w:t>http</w:t>
        </w:r>
        <w:r>
          <w:rPr>
            <w:rStyle w:val="InternetLink"/>
            <w:i w:val="false"/>
            <w:iCs/>
            <w:sz w:val="28"/>
            <w:szCs w:val="28"/>
          </w:rPr>
          <w:t>://</w:t>
        </w:r>
        <w:r>
          <w:rPr>
            <w:rStyle w:val="InternetLink"/>
            <w:i w:val="false"/>
            <w:iCs/>
            <w:sz w:val="28"/>
            <w:szCs w:val="28"/>
            <w:lang w:val="en-US"/>
          </w:rPr>
          <w:t>www</w:t>
        </w:r>
        <w:r>
          <w:rPr>
            <w:rStyle w:val="InternetLink"/>
            <w:i w:val="false"/>
            <w:iCs/>
            <w:sz w:val="28"/>
            <w:szCs w:val="28"/>
          </w:rPr>
          <w:t>.</w:t>
        </w:r>
        <w:r>
          <w:rPr>
            <w:rStyle w:val="InternetLink"/>
            <w:i w:val="false"/>
            <w:iCs/>
            <w:sz w:val="28"/>
            <w:szCs w:val="28"/>
            <w:lang w:val="en-US"/>
          </w:rPr>
          <w:t>Greenzvet</w:t>
        </w:r>
        <w:r>
          <w:rPr>
            <w:rStyle w:val="InternetLink"/>
            <w:i w:val="false"/>
            <w:iCs/>
            <w:sz w:val="28"/>
            <w:szCs w:val="28"/>
          </w:rPr>
          <w:t>.</w:t>
        </w:r>
        <w:r>
          <w:rPr>
            <w:rStyle w:val="InternetLink"/>
            <w:i w:val="false"/>
            <w:iCs/>
            <w:sz w:val="28"/>
            <w:szCs w:val="28"/>
            <w:lang w:val="en-US"/>
          </w:rPr>
          <w:t>Ru</w:t>
        </w:r>
        <w:r>
          <w:rPr>
            <w:rStyle w:val="InternetLink"/>
            <w:i w:val="false"/>
            <w:iCs/>
            <w:sz w:val="28"/>
            <w:szCs w:val="28"/>
          </w:rPr>
          <w:t>/</w:t>
        </w:r>
      </w:hyperlink>
      <w:r>
        <w:rPr>
          <w:rStyle w:val="Emphasis"/>
          <w:i w:val="false"/>
          <w:sz w:val="28"/>
          <w:szCs w:val="28"/>
        </w:rPr>
        <w:t xml:space="preserve">;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3. </w:t>
      </w:r>
      <w:hyperlink r:id="rId14">
        <w:r>
          <w:rPr>
            <w:rStyle w:val="InternetLink"/>
            <w:i w:val="false"/>
            <w:iCs/>
            <w:sz w:val="28"/>
            <w:szCs w:val="28"/>
            <w:lang w:val="en-US"/>
          </w:rPr>
          <w:t>http</w:t>
        </w:r>
        <w:r>
          <w:rPr>
            <w:rStyle w:val="InternetLink"/>
            <w:i w:val="false"/>
            <w:iCs/>
            <w:sz w:val="28"/>
            <w:szCs w:val="28"/>
          </w:rPr>
          <w:t>://</w:t>
        </w:r>
        <w:r>
          <w:rPr>
            <w:rStyle w:val="InternetLink"/>
            <w:i w:val="false"/>
            <w:iCs/>
            <w:sz w:val="28"/>
            <w:szCs w:val="28"/>
            <w:lang w:val="en-US"/>
          </w:rPr>
          <w:t>www</w:t>
        </w:r>
        <w:r>
          <w:rPr>
            <w:rStyle w:val="InternetLink"/>
            <w:i w:val="false"/>
            <w:iCs/>
            <w:sz w:val="28"/>
            <w:szCs w:val="28"/>
          </w:rPr>
          <w:t>.</w:t>
        </w:r>
        <w:r>
          <w:rPr>
            <w:rStyle w:val="InternetLink"/>
            <w:i w:val="false"/>
            <w:iCs/>
            <w:sz w:val="28"/>
            <w:szCs w:val="28"/>
            <w:lang w:val="en-US"/>
          </w:rPr>
          <w:t>ortech</w:t>
        </w:r>
        <w:r>
          <w:rPr>
            <w:rStyle w:val="InternetLink"/>
            <w:i w:val="false"/>
            <w:iCs/>
            <w:sz w:val="28"/>
            <w:szCs w:val="28"/>
          </w:rPr>
          <w:t>.</w:t>
        </w:r>
        <w:r>
          <w:rPr>
            <w:rStyle w:val="InternetLink"/>
            <w:i w:val="false"/>
            <w:iCs/>
            <w:sz w:val="28"/>
            <w:szCs w:val="28"/>
            <w:lang w:val="en-US"/>
          </w:rPr>
          <w:t>ru</w:t>
        </w:r>
        <w:r>
          <w:rPr>
            <w:rStyle w:val="InternetLink"/>
            <w:i w:val="false"/>
            <w:iCs/>
            <w:sz w:val="28"/>
            <w:szCs w:val="28"/>
          </w:rPr>
          <w:t>/</w:t>
        </w:r>
      </w:hyperlink>
      <w:r>
        <w:rPr>
          <w:rStyle w:val="Emphasis"/>
          <w:i w:val="false"/>
          <w:sz w:val="28"/>
          <w:szCs w:val="28"/>
        </w:rPr>
        <w:t xml:space="preserve">;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4. </w:t>
      </w:r>
      <w:r>
        <w:rPr>
          <w:rStyle w:val="Emphasis"/>
          <w:i w:val="false"/>
          <w:sz w:val="28"/>
          <w:szCs w:val="28"/>
          <w:lang w:val="en-US"/>
        </w:rPr>
        <w:t>agrosoyuz</w:t>
      </w:r>
      <w:r>
        <w:rPr>
          <w:rStyle w:val="Emphasis"/>
          <w:i w:val="false"/>
          <w:sz w:val="28"/>
          <w:szCs w:val="28"/>
        </w:rPr>
        <w:t>.</w:t>
      </w:r>
      <w:r>
        <w:rPr>
          <w:rStyle w:val="Emphasis"/>
          <w:i w:val="false"/>
          <w:sz w:val="28"/>
          <w:szCs w:val="28"/>
          <w:lang w:val="en-US"/>
        </w:rPr>
        <w:t>ua</w:t>
      </w:r>
      <w:r>
        <w:rPr>
          <w:rStyle w:val="Emphasis"/>
          <w:i w:val="false"/>
          <w:sz w:val="28"/>
          <w:szCs w:val="28"/>
        </w:rPr>
        <w:t xml:space="preserve">;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Дополнительные источники: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 Г.И. Гладков, А.М. Петренко. – Тракторы. Устройство и техническое обслуживание.  Издательский центр «Академия» 2018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Ф.А. Гусаков, Н.В. Стальмакова. – Организация и технология механизированных работ в растениеводстве. Практикум. М. «Академия»2017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3.В.Н. Ожерельев.- Современные зерноуборочные комбайны. М.: изд. «Академия»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Н.И. Бычков, Н.В. Милосердов, В.И. Нерсесян. – Шасси и оборудование тракторов. – М.: Издательский центр «Академия» 2017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/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Основная профессиональная образовательная программа должна обеспечиваться учебно-методической документацией по всем дисциплинам, междисциплинарным курсам и профессиональным модулям ППК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неаудиторная работа должна сопровождаться методическим обеспечением и обоснованием времени, затрачиваемого на ее вы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профессиональных образовательных программ должна обеспечиваться доступом каждого обучающегося к базам данных и библиотечным фондам, формируемым по полному перечню дисциплин (модулей) основной профессиональной образовательной программы. Во время самостоятельной подготовки обучающиеся должны быть обеспечены доступом к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обучающийся должен быть обеспечен не менее чем одним учебным печатным и/или электронным изданием по каждой дисциплине общепрофессионального цикла и одним учебно-методическим печатным 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 должен быть укомплектован печатными и/или электронными изданиями основной и дополнительной учебной литературы по дисциплинам всех циклов, изданной за последние 5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, помимо учебной литературы, должен включать официальные, справочно-библиографические и периодические издания в расчете 1–2 экземпляра на каждые 100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обучающемуся должен быть обеспечен доступ к комплектам библиотечного фонда, состоящим не менее чем из 3 наименований отечественных журн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должно предоставить обучающимся возможность оперативного обмена информацией с отечественными образовательными учреждениями, организациями и доступ к современным профессиональным базам данных и информационным ресурсам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ка является обязательным разделом ППКРС. Она представляет собой вид учебных занятий, обеспечивающих практико-ориентированную подготовку обучающихся. При реализации ППКРС СПО предусматриваются следующие виды практик: учебная практика (производственное обучение) и производственная практика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Учебная практика (производственное обучение) и производственная практика проводятся образовательным учреждением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о, чередуясь с теоретическими занятиями в рамках профессиональных модуле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, программы и формы отчетности определяются образовательным учреждением по каждому виду практик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по итогам производственной практики проводится с учетом (или на основании) результатов, подтвержденных документами соответствующи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для обучающихся очной формы получения образования предусматриваются образовательным учреждением в объеме 100 часов на учебную группу, в том числе в период реализации среднего (полного) общего образования для лиц, обучающихся на базе основного общего образования. Формы проведения консультаций (групповые, индивидуальные, письменные, устные) определяются образовательным учреждением.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воению профессионального модуля </w:t>
      </w:r>
      <w:r>
        <w:rPr>
          <w:sz w:val="28"/>
          <w:szCs w:val="28"/>
        </w:rPr>
        <w:t>«Эксплуатация и техническое обслуживание  сельскохозяйственных машин и оборудования» должны предшествовать дисциплины общепрофессионального цикла  «Основы технического черчения», «Основы электротехники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both"/>
        <w:rPr/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 по междисциплинарному курсу (курсам)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среднее профессиональное или высшее профессиональное образование, соответствующее профилю преподаваемой дисциплины (модуля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й состав:</w:t>
      </w:r>
      <w:r>
        <w:rPr>
          <w:sz w:val="28"/>
          <w:szCs w:val="28"/>
        </w:rPr>
        <w:t xml:space="preserve"> среднее профессиональное или высшее профессиональное образование, соответствующее профилю преподаваемой дисциплины (модуля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both"/>
        <w:rPr/>
      </w:pPr>
      <w:r>
        <w:rPr>
          <w:bCs/>
          <w:sz w:val="28"/>
          <w:szCs w:val="28"/>
        </w:rPr>
        <w:t xml:space="preserve">Мастера: квалификация </w:t>
      </w:r>
      <w:r>
        <w:rPr>
          <w:sz w:val="28"/>
          <w:szCs w:val="28"/>
        </w:rPr>
        <w:t>на 1–2 разряда по профессии рабочего выше, чем предусмотрено образовательным стандартом для выпускников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-567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 xml:space="preserve">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Emphasis"/>
          <w:i w:val="false"/>
          <w:i w:val="false"/>
          <w:iCs w:val="false"/>
        </w:rPr>
      </w:pPr>
      <w:r>
        <w:rPr/>
        <w:t xml:space="preserve"> </w:t>
      </w: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5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 xml:space="preserve">Результаты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(освоенные профессиональные компетен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Формы и методы контроля и оценки</w:t>
            </w:r>
          </w:p>
        </w:tc>
      </w:tr>
      <w:tr>
        <w:trPr>
          <w:trHeight w:val="27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К 3.1. Безопасно управлять тракторами с прицепами, полунавесными и навесными сельскохозяйственными орудиями, самоходными и другими сельскохозяйственными машинами при выполнении работ в растениеводстве, животноводстве, кормопроизводстве и других сельскохозяйственных производствах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запуск двигателя трактора и самоходной с/х машины,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трогание с места и движение в прямом направлении,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выполнение поворотов, разворотов,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движение задним ходом,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движение на тракторах в сложных условиях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проверка рабочего места на соответствие требований охраны труд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Текущий контроль в форм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тестирования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защиты лабораторных и практических занятий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К 3.2. Обеспечивать безопасность при выполнении погрузочно - разгрузочных работ и транспортировке грузов на тракторах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составление машинно-тракторного агрегата по видам выполняемых работ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-  подготовка агрегата для соответствующего вида работ;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 выполнение работы по основной обработке почвы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 выполнение посева и посадки сельскохозяйственных  культур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 выполнение работы по уходу за сельскохозяйственными культурами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 выполнение работы по уборке сельскохозяйственных  культур;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Текущий контроль в форм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- тестирования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оценка  практического задания на практическом занятии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решение практических ситуационных заданий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Итоговый контроль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защита письменных экзаменационных работ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выполнение квалификационной  практической работы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К 3.3. Заправлять топливом и смазывать тракторы, навесные и прицепные сельскохозяйственные орудия, самоходные и другие сельскохозяйственные машин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обслуживание оборудования для животноводческих комплексов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Текущий контроль в форм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тестирования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Итоговый контроль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- выполнение практической работы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К 3.4. Проводить техническое обслуживание машинно- тракторного агрегатов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проведение ЕТО колесных и гусеничных тракторов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проведение ТО № 1 колесных и гусеничных тракторов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проведение технического обслуживания с/х машин и оборудова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Текущий контроль в форме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тестирования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защиты  практических работ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Итоговый контроль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выполнение практической работы.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i w:val="false"/>
        </w:rPr>
        <w:tab/>
      </w:r>
    </w:p>
    <w:p>
      <w:pPr>
        <w:pStyle w:val="Normal"/>
        <w:rPr/>
      </w:pPr>
      <w:r>
        <w:rPr>
          <w:rStyle w:val="Emphasis"/>
          <w:i w:val="false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3402"/>
      </w:tblGrid>
      <w:tr>
        <w:trPr>
          <w:trHeight w:val="84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 xml:space="preserve">Результаты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(освоенные общие компетенции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 xml:space="preserve">Формы и методы контроля и оценки 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К 1. Понимать  сущность и социальную значимость своей будущей профессии, выявлять к ней устойчивый интерес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- демонстрация интереса к будущей профессии 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умение осуществлять проектную деятельность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К 2. Организовывать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выбор и применение методов и способов решения профессиональных задач в области организации  собственной деятельности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организация  самостоятельных занятий при изучении профессионального модуля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К 3. Анализировать 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умение осуществлять контроль качества выполняемой работ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Экспертное наблюдение и оценка на практических и лабораторных занятиях при выполнении учебной практики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К 4. Осуществлять поиск информации, необходимой для эффективного  выполнения профессиональных зада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эффективный поиск необходимой информации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использование различных источников, включая электронны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Экспертное наблюдение и оценка на практических и лабораторных занятиях при выполнении учебной практики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умение работать  на современной с/х техн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Экспертное наблюдение и оценка на практических и лабораторных занятиях при выполнении учебной практики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взаимодействие  обучающихся с преподавателями и мастерами в ходе об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Экспертное наблюдение и оценка на практических и лабораторных занятиях при выполнении учебной практики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К 7. Организовывать собственную деятельность с соблюдением  требований охраны труда и экологической безопасност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соблюдение правил техник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Экспертное наблюдение и оценка на практических и лабораторных занятиях при выполнении учебной практики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К 8. Исполнять воинскую обязанность, в т.ч. с применением полученных профессиональных знаний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решение ситуативных задач, связанных с использованием профессиональных компетенций;</w:t>
            </w:r>
          </w:p>
          <w:p>
            <w:pPr>
              <w:pStyle w:val="Normal"/>
              <w:rPr>
                <w:color w:val="F79646"/>
              </w:rPr>
            </w:pPr>
            <w:r>
              <w:rPr>
                <w:bCs/>
                <w:iCs/>
                <w:color w:val="000000"/>
              </w:rPr>
              <w:t>- выявление готовности к исполнению воинской обязан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Экспертное наблюдение и оценка на практических и лабораторных занятиях при выполнении учебной практики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3" w:gutter="0" w:header="720" w:top="7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410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65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eastAsia="Times New Roman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33z0">
    <w:name w:val="WW8Num33z0"/>
    <w:qFormat/>
    <w:rPr>
      <w:rFonts w:eastAsia="Calibri"/>
      <w:sz w:val="20"/>
    </w:rPr>
  </w:style>
  <w:style w:type="character" w:styleId="WW8Num35z0">
    <w:name w:val="WW8Num35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i w:val="false"/>
      <w:u w:val="none"/>
    </w:rPr>
  </w:style>
  <w:style w:type="character" w:styleId="WW8Num65z0">
    <w:name w:val="WW8Num65z0"/>
    <w:qFormat/>
    <w:rPr>
      <w:b w:val="false"/>
    </w:rPr>
  </w:style>
  <w:style w:type="character" w:styleId="WW8Num86z1">
    <w:name w:val="WW8Num86z1"/>
    <w:qFormat/>
    <w:rPr>
      <w:color w:val="00000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b w:val="false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eastAsia="Times New Roman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jk">
    <w:name w:val="список-cjk"/>
    <w:basedOn w:val="Normal"/>
    <w:qFormat/>
    <w:pPr>
      <w:spacing w:before="280" w:after="11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12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ind w:firstLine="57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yperlink" Target="http://www.greenzvet.ru/pages/" TargetMode="External"/><Relationship Id="rId13" Type="http://schemas.openxmlformats.org/officeDocument/2006/relationships/hyperlink" Target="http://www.Greenzvet.Ru/" TargetMode="External"/><Relationship Id="rId14" Type="http://schemas.openxmlformats.org/officeDocument/2006/relationships/hyperlink" Target="http://www.ortech.ru/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35:00Z</dcterms:created>
  <dc:creator>1</dc:creator>
  <dc:description/>
  <cp:keywords/>
  <dc:language>en-US</dc:language>
  <cp:lastModifiedBy>1</cp:lastModifiedBy>
  <cp:lastPrinted>2019-09-10T11:40:00Z</cp:lastPrinted>
  <dcterms:modified xsi:type="dcterms:W3CDTF">2021-04-26T04:40:00Z</dcterms:modified>
  <cp:revision>14</cp:revision>
  <dc:subject/>
  <dc:title>В примерной программе желтым цветом выделены замечания Министерства образования и науки Российской Федерации, которые были устранены и доработаны, красным цветом выделены темы, которые подлежат изучению только по программе ресурсного центра</dc:title>
</cp:coreProperties>
</file>