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10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Рассмотрено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Утвержден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на педагогическом совете</w:t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19.01.2021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Приказом №9/1</w:t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от 26.01.20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РАБОЧАЯ ПРОГРАММА  ПРОФЕССОНАЛЬНОГО МОДУЛ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b/>
          <w:sz w:val="28"/>
          <w:szCs w:val="28"/>
        </w:rPr>
        <w:t>ПМ. 01. Выполнение слесарных работ по ремонту и техническому обслуживанию сельскохозяйственных машин и оборуд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филиале государственного автономного профессионального образовательного учреждения Башкирский северо-западный сельскохозяйственный  коллед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ура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1-2022 учебный год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right="-185" w:hanging="0"/>
        <w:jc w:val="both"/>
        <w:rPr/>
      </w:pPr>
      <w:r>
        <w:rPr/>
        <w:t xml:space="preserve">   </w:t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80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right="-185" w:hanging="0"/>
        <w:jc w:val="both"/>
        <w:rPr/>
      </w:pPr>
      <w:r>
        <w:rPr/>
        <w:t xml:space="preserve">     </w:t>
      </w:r>
      <w:r>
        <w:rPr>
          <w:bCs/>
        </w:rPr>
        <w:t>Рабочая п</w:t>
      </w:r>
      <w:r>
        <w:rPr/>
        <w:t>рограмма профессионального модуля ПМ.01. Выполнение слесарных работ по ремонту и техническому обслуживанию сельскохозяйственных машин и оборудования</w:t>
      </w:r>
      <w:r>
        <w:rPr>
          <w:caps/>
        </w:rPr>
        <w:t xml:space="preserve"> </w:t>
      </w:r>
      <w:r>
        <w:rPr/>
        <w:t>разработана разработана  с учетом требований регионального рынка труда на основе Федерального государственного образовательного стандарта профессии среднего профессионального образования (ФГОС СПО), утвержденного приказом Министерства образования и науки Российской Федерации от 02 августа 2013 года №709"Об утверждении и введении в действие федерального государственного образовательного стандарта среднего профессионального образования 35.01.14 мастер по техническому обслуживанию и ремонту машинно-тракторного парка» по профессии 35.01.14 мастер по техническому обслуживанию и ремонту машинно-тракторного парка, входящий в состав укрупненной профессии 35.00.00 Сельское, лесное и рыбное хозяйств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right="-185" w:hanging="0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/>
      </w:pPr>
      <w:r>
        <w:rPr/>
        <w:t>Организация разработчик: филиал ГАПОУ БС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аботчик:</w:t>
      </w:r>
    </w:p>
    <w:p>
      <w:pPr>
        <w:pStyle w:val="Normal"/>
        <w:rPr/>
      </w:pPr>
      <w:r>
        <w:rPr/>
        <w:t>Ахмадишин Ильшат Габдуллович, преподаватель высшей категории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омендована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144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144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144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144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144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144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1440"/>
        <w:jc w:val="both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1843"/>
        <w:jc w:val="both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2127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  <w:t>©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2127"/>
        <w:jc w:val="both"/>
        <w:rPr>
          <w:i/>
          <w:i/>
          <w:caps/>
          <w:sz w:val="32"/>
          <w:szCs w:val="32"/>
        </w:rPr>
      </w:pPr>
      <w:r>
        <w:rPr>
          <w:i/>
          <w:sz w:val="32"/>
          <w:szCs w:val="32"/>
          <w:vertAlign w:val="superscript"/>
        </w:rPr>
        <w:t>©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2127"/>
        <w:jc w:val="both"/>
        <w:rPr>
          <w:i/>
          <w:i/>
          <w:caps/>
          <w:sz w:val="32"/>
          <w:szCs w:val="32"/>
        </w:rPr>
      </w:pPr>
      <w:r>
        <w:rPr>
          <w:i/>
          <w:sz w:val="32"/>
          <w:szCs w:val="32"/>
          <w:vertAlign w:val="superscript"/>
        </w:rPr>
        <w:t>©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2127"/>
        <w:jc w:val="both"/>
        <w:rPr>
          <w:i/>
          <w:i/>
          <w:caps/>
          <w:sz w:val="32"/>
          <w:szCs w:val="32"/>
        </w:rPr>
      </w:pPr>
      <w:r>
        <w:rPr>
          <w:i/>
          <w:sz w:val="32"/>
          <w:szCs w:val="32"/>
          <w:vertAlign w:val="superscript"/>
        </w:rPr>
        <w:t>©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2127"/>
        <w:jc w:val="both"/>
        <w:rPr>
          <w:i/>
          <w:i/>
          <w:caps/>
          <w:sz w:val="32"/>
          <w:szCs w:val="32"/>
        </w:rPr>
      </w:pPr>
      <w:r>
        <w:rPr>
          <w:i/>
          <w:sz w:val="32"/>
          <w:szCs w:val="32"/>
          <w:vertAlign w:val="superscript"/>
        </w:rPr>
        <w:t>©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outlineLvl w:val="0"/>
        <w:rPr>
          <w:i/>
          <w:i/>
          <w:caps/>
          <w:sz w:val="32"/>
          <w:szCs w:val="32"/>
        </w:rPr>
      </w:pPr>
      <w:r>
        <w:rPr>
          <w:i/>
          <w:caps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ДЕРЖАНИЕ </w:t>
      </w:r>
    </w:p>
    <w:p>
      <w:pPr>
        <w:pStyle w:val="Normal"/>
        <w:spacing w:lineRule="auto" w: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стр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АСПОРТ РАБОЧЕЙ ПРОГРАММЫ ПРОФЕССИОНАЛЬНОГО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ОДУЛЯ ………………………………………………………………………3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2. РЕЗУЛЬТАТЫ ОСВОЕНИЯ ПРОФЕССИОНАЛЬНОГО МОДУЛЯ………..6</w:t>
        <w:tab/>
        <w:t xml:space="preserve">                             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ТРУКТУРА И СОДЕРЖАНИЕ ПРОФЕССИОНАЛЬНОГО   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ДУЛЯ ………………………………………………………………………8</w:t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РЕАЛИЗАЦИИ ПРОГРАММЫ ПРОФЕССИОНАЛЬНОГО 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ОДУЛЯ КОНТРОЛЬ И ОЦЕНКА РЕЗУЛЬТАТОВ ОСВОЕНИЯ………...16              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>5. КОНТРОЛЬ И ОЦЕНКА РЕЗУЛЬТАТОВ ОСВОЕНИЯ ПРОФЕССИОНАЛЬНОГО  МОДУЛЯ (ВИДА ПРОФЕССИОНАЛЬНОЙ ДЕЯТЕЛЬНОСТИ)………………………………………………………………...19</w:t>
      </w:r>
      <w:r>
        <w:rPr>
          <w:b/>
          <w:szCs w:val="28"/>
        </w:rPr>
        <w:t xml:space="preserve">                     </w:t>
        <w:tab/>
        <w:tab/>
        <w:tab/>
        <w:tab/>
        <w:tab/>
        <w:tab/>
        <w:tab/>
        <w:tab/>
        <w:tab/>
        <w:t xml:space="preserve">              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РАБОЧЕЙ ПРОГРАММЫ ПРОФЕССИОНАЛЬНОГО МОДУЛ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М.01 Выполнение слесарных работ по ремонту и техническому обслуживанию сельскохозяйственных машин и оборудова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Область применения </w:t>
      </w:r>
    </w:p>
    <w:p>
      <w:pPr>
        <w:pStyle w:val="Normal"/>
        <w:jc w:val="both"/>
        <w:rPr/>
      </w:pPr>
      <w:r>
        <w:rPr>
          <w:sz w:val="28"/>
          <w:szCs w:val="28"/>
        </w:rPr>
        <w:t>Рабочая программа профессионального модуля (далее рабочая программа) - является частью программы подготовки квалифицированных рабочих, служащих в соответствии с ФГОС СПО   35.01.14 мастер по техническому обслуживанию и ремонту машинно-тракторного парка</w:t>
      </w:r>
      <w:r>
        <w:rPr>
          <w:b/>
          <w:sz w:val="28"/>
          <w:szCs w:val="28"/>
        </w:rPr>
        <w:t xml:space="preserve"> , </w:t>
      </w:r>
      <w:r>
        <w:rPr>
          <w:sz w:val="28"/>
          <w:szCs w:val="28"/>
        </w:rPr>
        <w:t>в части освоения основного вида профессиональной деятельности (ВПД): Выполнение слесарных работ по ремонту и техническому обслуживанию сельскохозяйственных машин и оборудования и соответствующих профессиональных компетенций (ПК)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К 1.1. Выполнять работы по техническому обслуживанию сельскохозяйственных машин и оборудования при помощи стационарных и передвижных средств технического обслуживания и ремон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К 1.2. Проводить ремонт, наладку и регулировку отдельных узлов и деталей тракторов, самоходных и других сельскохозяйственных машин, прицепных и навесных устройств, оборудования животноводческих ферм и комплексов с заменой отдельных частей и дета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К 1.3. Проводить профилактические осмотры тракторов, самоходных и других сельскохозяйственных машин, прицепных и навесных устройств, оборудования животноводческих ферм и комплекс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К 1.4. Выявлять причины несложных неисправностей тракторов, самоходных и других сельскохозяйственных машин, прицепных и навесных устройств, оборудования животноводческих ферм и комплексов и устранять их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К 1.5. Проверять на точность и испытывать под нагрузкой отремонтированные сельскохозяйственные машины и оборудовани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К 1.6. Выполнять работы по консервации и сезонному хранению сельскохозяйственных машин и оборудовани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модуля - требования к результатам освоения моду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профессионального модуля студент долж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ть практический опы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олнения слесарных работ по ремонту и техническому обслуживанию сельскохозяйственной техники;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льзоваться нормативно-технической и технологической документаци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оводить техническое обслуживание и текущий ремонт сельскохозяйственной техники с применением современных контрольно-измерительных приборов, инструментов и средств технического осна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ыявлять и устранять причины несложных неисправностей сельскохозяйственной техники в производственных услов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существлять самоконтроль по выполнению техобслуживания и ремонта маши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оводить консервацию и сезонное хранение сельскохозяйственной техники; выполнять работы с соблюдением требовани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соблюдать экологическую безопасность производства;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иды нормативно-технической и технологической документации, необходимой для выполнения производственных раб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авила применения современных контрольно-измерительных приборов, инструментов и средств технического осна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технологии технического обслуживания и ремонта сельскохозяйственных машин и оборудов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общие положения контроля качества технического обслуживания и ремонта машин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войства, правила хранения и использования топлива, смазочных материалов и технических жидк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авила и нормы охраны труда, техники безопасности, производстве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нитарии и пожарной безопас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личество часов, отведенное на освоение программы профессионального модул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часов 384 часов,  из них на освоение МДК 192 час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ую работу 60 часа;  на практики учебную 96 часов, производственную  практику 96 часа</w:t>
      </w:r>
      <w:r>
        <w:br w:type="page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 РЕЗУЛЬТАТЫ ОСВОЕНИЯ ПРОФЕССИОНАЛЬНОГО  МОДУЛЯ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Результатом освоения программы профессионального модуля является овладение обучающимися видом профессиональной деятельности ПМ.01. </w:t>
      </w:r>
      <w:r>
        <w:rPr>
          <w:b/>
          <w:sz w:val="28"/>
        </w:rPr>
        <w:t>Выполнение слесарных работ по ремонту и техническому обслуживанию сельскохозяйственных машин и оборудования,</w:t>
      </w:r>
      <w:r>
        <w:rPr/>
        <w:t xml:space="preserve"> в  том числе профессиональными (ПК) и общими (ОК) компетенциями:</w:t>
      </w:r>
    </w:p>
    <w:tbl>
      <w:tblPr>
        <w:tblW w:w="10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916"/>
      </w:tblGrid>
      <w:tr>
        <w:trPr>
          <w:trHeight w:val="56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ПК 1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полнять работы по техническому обслуживанию сельскохозяйственных машин и оборудования при помощи стационарных и передвижных средств технического обслуживания и ремонта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ПК 2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</w:rPr>
              <w:t xml:space="preserve">Проводить ремонт, наладку и регулировку отдельных узлов и деталей тракторов, самоходных и других сельскохозяйственных машин, прицепных и навесных устройств, оборудования животноводческих ферм и комплексов с заменой отдельных частей и деталей.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ПК 3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</w:rPr>
              <w:t>. Проводить профилактические осмотры тракторов, самоходных и других сельскохозяйственных машин, прицепных и навесных устройств, оборудования животноводческих ферм и комплексов.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ПК 4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Выявлять причины несложных неисправностей тракторов, самоходных и других сельскохозяйственных машин, прицепных и навесных устройств, оборудования животноводческих ферм и комплексов и устранять и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ПК 5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Проверять на точность и испытывать под нагрузкой отремонтированные сельскохозяйственные машины и оборудовани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ПК 6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ять работы по консервации и сезонному хранению сельскохозяйственных машин и оборудованияВыполнять работы по техническому обслуживанию сельскохозяйственных машин и оборудования при помощи стационарных и передвижных средств технического обслуживания и ремон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ОК 1.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Понимать сущность и социальную значимость своей  будущей | профессии, проявлять к ней устойчивый интерес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ОК 2.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Организовывать  собственную  деятельность,   исходя   из  цели   и | способов ее достижения, определенных руководителе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ОК 3.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Анализировать рабочую ситуацию, осуществлять текущий и итоговый контроль, оценку и коррекцию  собственной деятельности, нести ответственность за результаты своей рабо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ОК 4.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Осуществлять  поиск информации, необходимой для эффективного выполнения профессиональных задач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ОК 5.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Использовать информационно-коммуникационные технологии в  профессиональной деятельност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ОК 6.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Работать в команде, эффективно общаться  с  коллегами, руководством, клиентами.</w:t>
            </w:r>
          </w:p>
        </w:tc>
      </w:tr>
      <w:tr>
        <w:trPr>
          <w:trHeight w:val="21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ОК 7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Организовать собственную  деятельность  с  соблюдением требований охраны труда и экологической безопас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ОК 8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Исполнять воинскую обязанность, в том  числе с применением полученных профессиональных знаний (для юношей)</w:t>
            </w:r>
          </w:p>
        </w:tc>
      </w:tr>
    </w:tbl>
    <w:p>
      <w:pPr>
        <w:sectPr>
          <w:type w:val="nextPage"/>
          <w:pgSz w:w="11906" w:h="16838"/>
          <w:pgMar w:left="992" w:right="1116" w:gutter="0" w:header="0" w:top="1145" w:footer="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И  СОДЕРЖАНИЕ ПРОФЕССИОНАЛЬНОГО МОДУЛЯ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3.1 Тематический план </w:t>
      </w:r>
      <w:r>
        <w:rPr>
          <w:caps/>
          <w:sz w:val="28"/>
          <w:szCs w:val="28"/>
        </w:rPr>
        <w:t xml:space="preserve">ПМ.01  </w:t>
      </w:r>
      <w:r>
        <w:rPr>
          <w:sz w:val="28"/>
          <w:szCs w:val="28"/>
        </w:rPr>
        <w:t>Выполнение слесарных работ по ремонту и техническому обслуживанию сельскохозяйственных машин и оборудования.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152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3"/>
        <w:gridCol w:w="3628"/>
        <w:gridCol w:w="1738"/>
        <w:gridCol w:w="922"/>
        <w:gridCol w:w="11"/>
        <w:gridCol w:w="1707"/>
        <w:gridCol w:w="1901"/>
        <w:gridCol w:w="1221"/>
        <w:gridCol w:w="2064"/>
      </w:tblGrid>
      <w:tr>
        <w:trPr>
          <w:trHeight w:val="748" w:hRule="exact"/>
        </w:trPr>
        <w:tc>
          <w:tcPr>
            <w:tcW w:w="2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ды профессиональных компетенций</w:t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я разделов профессионального модуля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его часов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кс, учебная нагрузка и производственная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рактики)</w:t>
            </w:r>
          </w:p>
        </w:tc>
        <w:tc>
          <w:tcPr>
            <w:tcW w:w="45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актики</w:t>
            </w:r>
          </w:p>
        </w:tc>
      </w:tr>
      <w:tr>
        <w:trPr>
          <w:trHeight w:val="1268" w:hRule="exact"/>
        </w:trPr>
        <w:tc>
          <w:tcPr>
            <w:tcW w:w="20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 т.ч. обязательная аудиторная учебная нагрузка обучающегося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амостоятельная работа обучающегос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асов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чебная, часов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изводственная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асов (если не   предусмотрена рассредоточен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актика)</w:t>
            </w:r>
          </w:p>
        </w:tc>
      </w:tr>
      <w:tr>
        <w:trPr>
          <w:trHeight w:val="1411" w:hRule="exact"/>
        </w:trPr>
        <w:tc>
          <w:tcPr>
            <w:tcW w:w="2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асов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 т.ч. лабораторные работы и практические занятия, часов</w:t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0" w:hRule="exact"/>
        </w:trPr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trHeight w:val="1311" w:hRule="exact"/>
        </w:trPr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ПК 1-- 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ОК 1—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дел ПМ 01. Выполнение  слесарных работ по ремонту и техническому обслуживанию сельскохозяйственных машин и оборудования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</w:rPr>
              <w:t>Раздел 1</w:t>
            </w:r>
            <w:r>
              <w:rPr>
                <w:sz w:val="22"/>
              </w:rPr>
              <w:t xml:space="preserve">. Выполнение технического обслуживания и ремонта сельскохозяйственных машин и оборудования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38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192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</w:t>
            </w:r>
            <w:r>
              <w:rPr>
                <w:b/>
                <w:sz w:val="22"/>
              </w:rPr>
              <w:t>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</w:t>
            </w:r>
          </w:p>
        </w:tc>
      </w:tr>
      <w:tr>
        <w:trPr>
          <w:trHeight w:val="269" w:hRule="exact"/>
        </w:trPr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его: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2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/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 (ПМ)</w:t>
      </w:r>
    </w:p>
    <w:p>
      <w:pPr>
        <w:pStyle w:val="2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М.01  Выполнение слесарных работ по ремонту и техническому обслуживанию сельскохозяйственных машин и оборудования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938"/>
        <w:gridCol w:w="1842"/>
        <w:gridCol w:w="156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Уровень усво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</w:rPr>
              <w:t>ПМ 01. Выполнение слесарных работ по ремонту и техническому обслуживанию сельскохозяйственных машин и оборудования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FFFF00" w:val="clear"/>
              </w:rPr>
              <w:t>3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ДК 01.01ТехнологиИ слесарных работ по ремонту и техническому обслуживанию сельскохозяйственных машин и оборуд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b/>
                <w:bCs/>
                <w:sz w:val="20"/>
                <w:szCs w:val="20"/>
                <w:shd w:fill="FFFF00" w:val="clear"/>
              </w:rPr>
              <w:t xml:space="preserve">   </w:t>
            </w:r>
            <w:r>
              <w:rPr>
                <w:rFonts w:eastAsia="Calibri"/>
                <w:b/>
                <w:bCs/>
                <w:sz w:val="20"/>
                <w:szCs w:val="20"/>
                <w:shd w:fill="FFFF00" w:val="clear"/>
              </w:rPr>
              <w:t>1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Выполнение работы по техническому обслуживанию сельскохозяйственных машин и оборудования при помощи стационарных и передвижных средств технического обслуживания и ремон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FFFF00" w:val="clear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.1.Слесарное дело и основы технических измерений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</w:rPr>
              <w:t>Организация рабочего места слесар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зметк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убка и резк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авка и гибк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пиливание, шабрение и притирк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верление, зенкерование и развёртывание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резание резьбы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неразъёмных соединен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сновы технических измерен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.2.Способы восстановления деталей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Способы восстановления посадок. Классификация способов восстановления деталей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осстановления деталей пластической деформацией, полимерными материалами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осстановления деталей сваркой и наплавкой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осстановления деталей напылением. Гальванический способ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именение паяния. Восстановление резьбовых соединений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странение трещин в корпусных деталях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.3.Надёжность тракторов, комбайнов и сельскохозяйственных маш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сновные понятия и определ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ТО  и ремонта машин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очные показатели надёжност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трения, смазки и изнашивание деталей. Меры по снижению изнашивания детале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овреждения и разрушения деталей и меры их предупрежд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состояние машины и её составных частей, допустимый износ детале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направления повышения надёжности тракторов, комбайнов и сельскохозяйственных машин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 Проведение профилактических осмотров тракторов, самоходных и других сельскохозяйственных машин, прицепных и навесных устройств, оборудования животноводчески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ферм и комплексов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6" w:hanging="283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eastAsia="Calibri"/>
                <w:b/>
                <w:bCs/>
                <w:sz w:val="20"/>
                <w:szCs w:val="20"/>
                <w:shd w:fill="FFFF00" w:val="clear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.1Диагностирование тракторо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>
                <w:rFonts w:eastAsia="Calibri"/>
                <w:b/>
                <w:b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Общие положения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щая проверка работоспособности агрегатов и механизмов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щая проверка работоспособности агрегатов и механизмов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верка технического состояния систем двигателя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ценка технического состоянии двигателя по внешним признакам неисправностей. Цвет выхлопа .Стуки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ценка технического состоянии двигателя по внешним признакам неисправностей. Давление масла, картерные газы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ценка технического состоянии двигателя по внешним признакам неисправностей. ГРМ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Оценка технического состоянии двигателя по внешним признакам неисправностей. Засорённость воздушного фильтра. 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ценка технического состоянии двигателя по внешним признакам неисправностей. Система питания: фильтры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ценка технического состоянии двигателя по внешним признакам неисправностей. Система питания: топливный насос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ценка технического состоянии двигателя по внешним признакам неисправностей. Система питания: форсунки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ценка технического состоянии двигателя по внешним признакам неисправностей. Система питания: угол опережения начала подачи топлив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8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Контроль дымности отработавших газов.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8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пределение технического состояния генератора, стартер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8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пределение технического состояния аккумуляторной батареи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8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нтроль тормозных систем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8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верка технического состояния рулевого управления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8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иагностирования гидросистемы механизма навески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8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иагностирование агрегатов механической трансмиссии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Проведение ремонта, наладки и регулировки отдельных узлов и деталей тракторов, самоходных и других сельскохозяйственных машин, прицепных и навесных устройств, оборудования животноводческих ферм и комплексов с заменой отдельных частей и деталей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ка на точность и испытание отремонтированных сельскохозяйственных машин и оборуд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FFFF00" w:val="clear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.1.Очистка и разборка трактор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Подготовка трактора к ремонту. Очистка объектов ремонта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зборка трактор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.2.Ремонт двигателей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сновные отказы и неисправности двигателей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зборка двигателей и дефектация детале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емонт кривошипно-шатунного механизм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емонт газораспределительного механизм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осстановление основных деталей КШМ и ГРМ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емонт системы пит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емонт электрооборуд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емонт смазочной системы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емонт системы охлажд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борка, обкатка и испытание двигателе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.3Ремонт трансмисс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Ремонт сцепл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емонт коробок передач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емонт карданных передач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емонт задних мостов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.4.Ремонт рулевого управления, тормозов и колёс трактор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8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Ремонт рулевого управления колёсных тракторо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8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емонт тормозов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8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емонт колёс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5.Ремонт передних мосто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Ремонт передней оси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монт переднего ведущего мост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монт ходовой части, рамы и навесной системы трактор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монт ходовой части гусеничного трактор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монт рам трактор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монт рессор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монт навесных систем тракторов - механизма навески и гидроприводов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.Сборка и обкатка маш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тование сборочных единиц и агрегат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катка и испытание машин после ремон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.Выявление  причины несложных неисправностей тракторов, самоходных и других сельскохозяйственных машин, прицепных и навесных устройств, оборудования животноводческих ферм и комплексов и их устранение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ять   работы   по   консервации   и   сезонному обслуживанию сельскохозяйственных машин и оборудования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FFFF00" w:val="clear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.Ремонт сельскохозяйственных маш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монт типовых деталей и сборочных единиц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rFonts w:eastAsia="Calibri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монт рабочих органов почвообрабатывающих машин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обенности ремонта посевных машин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обенности ремонта водополивных машин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обенности ремонта машин для внесения удобрений и защиты растений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обенности ремонта машин для кормопроизводств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>
                <w:bCs/>
              </w:rPr>
            </w:pPr>
            <w:r>
              <w:rPr>
                <w:bCs/>
              </w:rPr>
              <w:t>Особенности ремонта машин для уборки картофеля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2.Ремонт зерноуборочных комбайно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монт агрегатов и сборочных единиц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rFonts w:eastAsia="Calibri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борка комбайн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катка комбайнов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монт зерноочистительных машин и зерносушилок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Практические занят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о-практические зан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Calibri"/>
                <w:lang w:eastAsia="en-US"/>
              </w:rPr>
              <w:t>1.Нарезание резьбы. Сверле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Calibri"/>
                <w:lang w:eastAsia="en-US"/>
              </w:rPr>
              <w:t>2.Рубка металла. Резка металла. Распили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Calibri"/>
                <w:lang w:eastAsia="en-US"/>
              </w:rPr>
              <w:t>3.Опиливание металла. Шабр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Calibri"/>
                <w:lang w:eastAsia="en-US"/>
              </w:rPr>
              <w:t>4.Клепка. Пай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Calibri"/>
                <w:lang w:eastAsia="en-US"/>
              </w:rPr>
              <w:t>5.Луже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Cs/>
              </w:rPr>
              <w:t>№</w:t>
            </w:r>
            <w:r>
              <w:rPr>
                <w:rFonts w:eastAsia="Calibri"/>
                <w:bCs/>
              </w:rPr>
              <w:t>6.Восстановление резьбовых соедин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№</w:t>
            </w:r>
            <w:r>
              <w:rPr>
                <w:rFonts w:eastAsia="Calibri"/>
                <w:bCs/>
              </w:rPr>
              <w:t>7.Устранение трещин в корпусных деталя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№</w:t>
            </w:r>
            <w:r>
              <w:rPr>
                <w:rFonts w:eastAsia="Calibri"/>
                <w:bCs/>
              </w:rPr>
              <w:t>8.Ремонт кривошипно-шатунного механиз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№</w:t>
            </w:r>
            <w:r>
              <w:rPr>
                <w:rFonts w:eastAsia="Calibri"/>
                <w:bCs/>
              </w:rPr>
              <w:t>9.Ремонт газораспределительного механиз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№</w:t>
            </w:r>
            <w:r>
              <w:rPr>
                <w:rFonts w:eastAsia="Calibri"/>
                <w:bCs/>
              </w:rPr>
              <w:t>10.Восстановление основных деталей КШМ и ГР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№</w:t>
            </w:r>
            <w:r>
              <w:rPr>
                <w:rFonts w:eastAsia="Calibri"/>
                <w:bCs/>
              </w:rPr>
              <w:t>11.Ремонт системы пит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№</w:t>
            </w:r>
            <w:r>
              <w:rPr>
                <w:rFonts w:eastAsia="Calibri"/>
                <w:bCs/>
              </w:rPr>
              <w:t>12.Ремонт электрооборуд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№</w:t>
            </w:r>
            <w:r>
              <w:rPr>
                <w:rFonts w:eastAsia="Calibri"/>
                <w:bCs/>
              </w:rPr>
              <w:t>13.Ремонт смазочной систе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№</w:t>
            </w:r>
            <w:r>
              <w:rPr>
                <w:rFonts w:eastAsia="Calibri"/>
                <w:bCs/>
              </w:rPr>
              <w:t>14.Ремонт системы охла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</w:rPr>
              <w:t>№</w:t>
            </w:r>
            <w:r>
              <w:rPr>
                <w:rFonts w:eastAsia="Calibri"/>
                <w:bCs/>
              </w:rPr>
              <w:t>15.Ремонт сце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16.Ремонт навесных систем тракторов - механизма навески и гидроприв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№</w:t>
            </w:r>
            <w:r>
              <w:rPr>
                <w:bCs/>
              </w:rPr>
              <w:t>17.Ремонт рабочих органов почвообрабатывающих маш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№</w:t>
            </w:r>
            <w:r>
              <w:rPr>
                <w:bCs/>
              </w:rPr>
              <w:t>18.Особенности ремонта посевных маш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№</w:t>
            </w:r>
            <w:r>
              <w:rPr>
                <w:bCs/>
              </w:rPr>
              <w:t>19.Особенности ремонта водополивных маш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20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Ремонт зерноуборочных комбай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.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>Систематическая проработка конспектов занятий, учебной и специальной литературы.</w:t>
            </w:r>
          </w:p>
          <w:p>
            <w:pPr>
              <w:pStyle w:val="Normal"/>
              <w:rPr/>
            </w:pPr>
            <w:r>
              <w:rPr/>
              <w:t>Подготовка к лабораторным работам с использованием методических рекомендаций преподавателя, мастера производственного обучения, оформление отчёта о работе.</w:t>
            </w:r>
          </w:p>
          <w:p>
            <w:pPr>
              <w:pStyle w:val="Normal"/>
              <w:rPr/>
            </w:pPr>
            <w:r>
              <w:rPr/>
              <w:t xml:space="preserve">Подготовка рефератов по темам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Контрольно-измерительные приборы и инструменты при проведении ТО и ремонта тракторов»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борудование, приспособления, инструмент при подготовке и постановке на хранение    почвообрабатывающих маши»;</w:t>
            </w:r>
          </w:p>
          <w:p>
            <w:pPr>
              <w:pStyle w:val="Normal"/>
              <w:rPr/>
            </w:pPr>
            <w:r>
              <w:rPr/>
              <w:t>«Оборудование, приспособления, инструмент при подготовке и постановке на хранение зерноуборочных комбайнов»;</w:t>
            </w:r>
          </w:p>
          <w:p>
            <w:pPr>
              <w:pStyle w:val="Normal"/>
              <w:rPr/>
            </w:pPr>
            <w:r>
              <w:rPr/>
              <w:t>Подготовить доклады на тему:</w:t>
            </w:r>
          </w:p>
          <w:p>
            <w:pPr>
              <w:pStyle w:val="Normal"/>
              <w:rPr/>
            </w:pPr>
            <w:r>
              <w:rPr/>
              <w:t>«Зарубежный опыт обслуживания тракторов и сложных полевых машин»;</w:t>
            </w:r>
          </w:p>
          <w:p>
            <w:pPr>
              <w:pStyle w:val="Normal"/>
              <w:rPr/>
            </w:pPr>
            <w:r>
              <w:rPr/>
              <w:t>«Обслуживание тракторов на стационарных постах технического обслуживания»;</w:t>
            </w:r>
          </w:p>
          <w:p>
            <w:pPr>
              <w:pStyle w:val="Normal"/>
              <w:rPr/>
            </w:pPr>
            <w:r>
              <w:rPr/>
              <w:t>«Диагностирование двигателей методом прослушивания по зонам прослушивания»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Ремонт маслопроводов, шланг  гидросистем  тракторов, комбайнов»;</w:t>
            </w:r>
          </w:p>
          <w:p>
            <w:pPr>
              <w:pStyle w:val="Normal"/>
              <w:rPr/>
            </w:pPr>
            <w:r>
              <w:rPr/>
              <w:t>«Диагностирование трансмиссии по суммарному окружному люфту»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роверка опережения впрыска топлива двигателя А-41 трактора ДТ-75»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роверка и регулировка тормозов трактора МТЗ»;</w:t>
            </w:r>
          </w:p>
          <w:p>
            <w:pPr>
              <w:pStyle w:val="Normal"/>
              <w:rPr/>
            </w:pPr>
            <w:r>
              <w:rPr/>
              <w:t>«Проверка и регулировка тормозов трактора ДТ-75М»;</w:t>
            </w:r>
          </w:p>
          <w:p>
            <w:pPr>
              <w:pStyle w:val="Normal"/>
              <w:rPr/>
            </w:pPr>
            <w:r>
              <w:rPr/>
              <w:t>«Проверка и регулировка работы форсунки двигателя Д-240»;</w:t>
            </w:r>
          </w:p>
          <w:p>
            <w:pPr>
              <w:pStyle w:val="Normal"/>
              <w:rPr/>
            </w:pPr>
            <w:r>
              <w:rPr/>
              <w:t>«Проверка и регулировка гидроусилителя рулевого управления трактора МТЗ»;</w:t>
            </w:r>
          </w:p>
          <w:p>
            <w:pPr>
              <w:pStyle w:val="Normal"/>
              <w:rPr/>
            </w:pPr>
            <w:r>
              <w:rPr/>
              <w:t>«Технология притирки клапанов, контроль качества»;</w:t>
            </w:r>
          </w:p>
          <w:p>
            <w:pPr>
              <w:pStyle w:val="Normal"/>
              <w:rPr/>
            </w:pPr>
            <w:r>
              <w:rPr/>
              <w:t>«Слесарно-механические способы ремонта деталей»;</w:t>
            </w:r>
          </w:p>
          <w:p>
            <w:pPr>
              <w:pStyle w:val="Normal"/>
              <w:rPr/>
            </w:pPr>
            <w:r>
              <w:rPr/>
              <w:t>«Ремонт режущих и молотильных устройств с/х машин»;</w:t>
            </w:r>
          </w:p>
          <w:p>
            <w:pPr>
              <w:pStyle w:val="Normal"/>
              <w:rPr/>
            </w:pPr>
            <w:r>
              <w:rPr/>
              <w:t>«Ремонт дробильных и измельчающих устройств с/х машин»;</w:t>
            </w:r>
          </w:p>
          <w:p>
            <w:pPr>
              <w:pStyle w:val="Normal"/>
              <w:rPr/>
            </w:pPr>
            <w:r>
              <w:rPr/>
              <w:t>«Ремонт транспортирующих устройств комбайнов»;</w:t>
            </w:r>
          </w:p>
          <w:p>
            <w:pPr>
              <w:pStyle w:val="Normal"/>
              <w:rPr/>
            </w:pPr>
            <w:r>
              <w:rPr/>
              <w:t>«Обслуживание аккумуляторных батарей»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ная тематика внеаудиторной самостоятельной работ</w:t>
            </w:r>
            <w:r>
              <w:rPr>
                <w:b/>
                <w:i/>
              </w:rPr>
              <w:t>ы</w:t>
            </w:r>
          </w:p>
          <w:p>
            <w:pPr>
              <w:pStyle w:val="Normal"/>
              <w:rPr/>
            </w:pPr>
            <w:r>
              <w:rPr/>
              <w:t>- Периодичность технического обслуживания и ремонта тракторов, цикличность ТО и ремонта;</w:t>
            </w:r>
          </w:p>
          <w:p>
            <w:pPr>
              <w:pStyle w:val="Normal"/>
              <w:rPr/>
            </w:pPr>
            <w:r>
              <w:rPr/>
              <w:t>- Средства технического обслуживания и ремонта тракторов;</w:t>
            </w:r>
          </w:p>
          <w:p>
            <w:pPr>
              <w:pStyle w:val="Normal"/>
              <w:rPr/>
            </w:pPr>
            <w:r>
              <w:rPr/>
              <w:t>- Средства технического обслуживания и ремонта сельскохозяйственных машин;</w:t>
            </w:r>
          </w:p>
          <w:p>
            <w:pPr>
              <w:pStyle w:val="Normal"/>
              <w:rPr/>
            </w:pPr>
            <w:r>
              <w:rPr/>
              <w:t xml:space="preserve">- Диагностирование состояния механизмов и систем тракторов, сложных  с/х машин и оборудования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Закономерности износа деталей; </w:t>
            </w:r>
          </w:p>
          <w:p>
            <w:pPr>
              <w:pStyle w:val="Normal"/>
              <w:rPr/>
            </w:pPr>
            <w:r>
              <w:rPr/>
              <w:t>- Организация ремонта машин;</w:t>
              <w:br/>
              <w:t>- Ремонт с/.х машин и оборудования;</w:t>
            </w:r>
          </w:p>
          <w:p>
            <w:pPr>
              <w:pStyle w:val="Normal"/>
              <w:rPr/>
            </w:pPr>
            <w:r>
              <w:rPr/>
              <w:t>- Ремонт тракторов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FFFF00" w:val="clear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4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чебная практикаУП.01.  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работ:</w:t>
            </w:r>
          </w:p>
          <w:p>
            <w:pPr>
              <w:pStyle w:val="Normal"/>
              <w:rPr/>
            </w:pPr>
            <w:r>
              <w:rPr/>
              <w:t>Подготовка и постановка техники на хранение.</w:t>
            </w:r>
          </w:p>
          <w:p>
            <w:pPr>
              <w:pStyle w:val="Normal"/>
              <w:rPr/>
            </w:pPr>
            <w:r>
              <w:rPr/>
              <w:t>Ремонтные работы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/>
              <w:t>Подготовка сельскохозяйственной техники к работ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FFFF00" w:val="clear"/>
              </w:rPr>
              <w:t>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енная практика ПП.01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работ:</w:t>
            </w:r>
          </w:p>
          <w:p>
            <w:pPr>
              <w:pStyle w:val="Normal"/>
              <w:rPr/>
            </w:pPr>
            <w:r>
              <w:rPr/>
              <w:t>Обслуживание тракторов в заданной планово-предупредительной системе;</w:t>
            </w:r>
          </w:p>
          <w:p>
            <w:pPr>
              <w:pStyle w:val="Normal"/>
              <w:rPr/>
            </w:pPr>
            <w:r>
              <w:rPr/>
              <w:t>Обслуживание сельскохозяйственных машин в заданной планово-предупредительной системе;</w:t>
            </w:r>
          </w:p>
          <w:p>
            <w:pPr>
              <w:pStyle w:val="Normal"/>
              <w:rPr/>
            </w:pPr>
            <w:r>
              <w:rPr/>
              <w:t>Ремонт механизмов и систем двигателей внутреннего сгорания;</w:t>
            </w:r>
          </w:p>
          <w:p>
            <w:pPr>
              <w:pStyle w:val="Normal"/>
              <w:rPr/>
            </w:pPr>
            <w:r>
              <w:rPr/>
              <w:t>Ремонт агрегатов трансмиссии;</w:t>
            </w:r>
          </w:p>
          <w:p>
            <w:pPr>
              <w:pStyle w:val="Normal"/>
              <w:rPr/>
            </w:pPr>
            <w:r>
              <w:rPr/>
              <w:t>Ремонт ходовой части;</w:t>
            </w:r>
          </w:p>
          <w:p>
            <w:pPr>
              <w:pStyle w:val="Normal"/>
              <w:rPr/>
            </w:pPr>
            <w:r>
              <w:rPr/>
              <w:t>Ремонт рабочего оборудования тракторов;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>Ремонт приборов электрооборуд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shd w:fill="FFFFFF" w:val="clear"/>
        <w:ind w:right="3526" w:hanging="0"/>
        <w:rPr/>
      </w:pPr>
      <w:r>
        <w:rPr/>
      </w:r>
    </w:p>
    <w:p>
      <w:pPr>
        <w:pStyle w:val="Normal"/>
        <w:shd w:fill="FFFFFF" w:val="clear"/>
        <w:ind w:right="3526" w:hanging="0"/>
        <w:rPr/>
      </w:pPr>
      <w:r>
        <w:rPr/>
      </w:r>
    </w:p>
    <w:p>
      <w:pPr>
        <w:pStyle w:val="Normal"/>
        <w:shd w:fill="FFFFFF" w:val="clear"/>
        <w:ind w:right="3526" w:hanging="0"/>
        <w:rPr/>
      </w:pPr>
      <w:r>
        <w:rPr/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sectPr>
          <w:type w:val="nextPage"/>
          <w:pgSz w:orient="landscape" w:w="16838" w:h="11906"/>
          <w:pgMar w:left="1267" w:right="1268" w:gutter="0" w:header="0" w:top="11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</w:rPr>
        <w:t>4. УСЛОВИЯ РЕАЛИЗАЦИИ ПРОГРАММЫ ПРОФЕССИОНАЛЬНОГО МОДУЛЯ</w:t>
      </w:r>
      <w:r>
        <w:rPr>
          <w:caps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ПМ.02  </w:t>
      </w:r>
      <w:r>
        <w:rPr>
          <w:b/>
          <w:sz w:val="28"/>
          <w:szCs w:val="28"/>
        </w:rPr>
        <w:t>Выполнение слесарных работ по ремонту и техническому обслуживанию сельскохозяйственных машин и оборуд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модуля предполагает наличи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стерских: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szCs w:val="28"/>
        </w:rPr>
        <w:t>--</w:t>
      </w:r>
      <w:r>
        <w:rPr>
          <w:sz w:val="28"/>
          <w:szCs w:val="28"/>
        </w:rPr>
        <w:t>слесарная мастерская и пункт технического обслуживания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лабораторий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8"/>
        </w:rPr>
        <w:t>--</w:t>
      </w:r>
      <w:r>
        <w:rPr>
          <w:sz w:val="28"/>
          <w:szCs w:val="28"/>
        </w:rPr>
        <w:t xml:space="preserve">оборудования животноводческих комплексов и механизированных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ерм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олигонов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8"/>
        </w:rPr>
        <w:t>--</w:t>
      </w:r>
      <w:r>
        <w:rPr>
          <w:sz w:val="28"/>
          <w:szCs w:val="28"/>
        </w:rPr>
        <w:t xml:space="preserve">учебно-производственное хозяйство; </w:t>
      </w:r>
    </w:p>
    <w:p>
      <w:pPr>
        <w:pStyle w:val="Normal"/>
        <w:ind w:firstLine="720"/>
        <w:jc w:val="both"/>
        <w:rPr/>
      </w:pPr>
      <w:r>
        <w:rPr>
          <w:szCs w:val="28"/>
        </w:rPr>
        <w:t>--</w:t>
      </w:r>
      <w:r>
        <w:rPr>
          <w:sz w:val="28"/>
          <w:szCs w:val="28"/>
        </w:rPr>
        <w:t>гараж с учебными автомобилями категории  «С»;</w:t>
      </w:r>
    </w:p>
    <w:p>
      <w:pPr>
        <w:pStyle w:val="Normal"/>
        <w:ind w:firstLine="720"/>
        <w:jc w:val="both"/>
        <w:rPr/>
      </w:pPr>
      <w:r>
        <w:rPr>
          <w:szCs w:val="28"/>
        </w:rPr>
        <w:t>--</w:t>
      </w:r>
      <w:r>
        <w:rPr>
          <w:sz w:val="28"/>
          <w:szCs w:val="28"/>
        </w:rPr>
        <w:t>гараж с учебными трактор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орудование </w:t>
      </w:r>
      <w:r>
        <w:rPr>
          <w:b/>
          <w:sz w:val="28"/>
          <w:szCs w:val="28"/>
        </w:rPr>
        <w:t xml:space="preserve">слесарной мастерской </w:t>
      </w:r>
      <w:r>
        <w:rPr>
          <w:sz w:val="28"/>
          <w:szCs w:val="28"/>
        </w:rPr>
        <w:t>и рабочих мест мастерск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бочее место преподава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бочие места обучаю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анки сверлиль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анок заточ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верста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ис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боры инстр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енд по технике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ебно-наглядные пособия (стенды,   плакаты,   схемы   и   т.д.)  по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лесарному делу;</w:t>
      </w:r>
    </w:p>
    <w:p>
      <w:pPr>
        <w:pStyle w:val="Normal"/>
        <w:jc w:val="both"/>
        <w:rPr/>
      </w:pPr>
      <w:r>
        <w:rPr>
          <w:szCs w:val="28"/>
        </w:rPr>
        <w:t>--</w:t>
      </w:r>
      <w:r>
        <w:rPr>
          <w:sz w:val="28"/>
          <w:szCs w:val="28"/>
        </w:rPr>
        <w:t>поковки слесарных дета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струкционно-технологические карты по выполнению слесарных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</w:t>
      </w:r>
    </w:p>
    <w:p>
      <w:pPr>
        <w:sectPr>
          <w:type w:val="nextPage"/>
          <w:pgSz w:w="11906" w:h="16838"/>
          <w:pgMar w:left="1339" w:right="1018" w:gutter="0" w:header="0" w:top="1387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-компьютер с лицензионным программным обеспечением;</w:t>
      </w:r>
    </w:p>
    <w:p>
      <w:pPr>
        <w:pStyle w:val="Normal"/>
        <w:jc w:val="both"/>
        <w:rPr/>
      </w:pPr>
      <w:r>
        <w:rPr>
          <w:sz w:val="28"/>
          <w:szCs w:val="28"/>
        </w:rPr>
        <w:t>Оборудование</w:t>
      </w:r>
      <w:r>
        <w:rPr>
          <w:b/>
          <w:sz w:val="28"/>
          <w:szCs w:val="28"/>
        </w:rPr>
        <w:t xml:space="preserve"> пункта технического обслужи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бочее место преподавате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бочие места обучаю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трольно-измерительные инструмен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ъемники, приспособ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боры инструментов;</w:t>
      </w:r>
    </w:p>
    <w:p>
      <w:pPr>
        <w:pStyle w:val="Normal"/>
        <w:jc w:val="both"/>
        <w:rPr/>
      </w:pPr>
      <w:r>
        <w:rPr>
          <w:szCs w:val="28"/>
        </w:rPr>
        <w:t>--</w:t>
      </w:r>
      <w:r>
        <w:rPr>
          <w:sz w:val="28"/>
          <w:szCs w:val="28"/>
        </w:rPr>
        <w:t>учебно-наглядные пособия по ремонту тракторов;</w:t>
      </w:r>
    </w:p>
    <w:p>
      <w:pPr>
        <w:pStyle w:val="Normal"/>
        <w:jc w:val="both"/>
        <w:rPr/>
      </w:pPr>
      <w:r>
        <w:rPr>
          <w:szCs w:val="28"/>
        </w:rPr>
        <w:t>--</w:t>
      </w:r>
      <w:r>
        <w:rPr>
          <w:sz w:val="28"/>
          <w:szCs w:val="28"/>
        </w:rPr>
        <w:t>колёсный трактор;</w:t>
      </w:r>
    </w:p>
    <w:p>
      <w:pPr>
        <w:pStyle w:val="Normal"/>
        <w:jc w:val="both"/>
        <w:rPr/>
      </w:pPr>
      <w:r>
        <w:rPr>
          <w:szCs w:val="28"/>
        </w:rPr>
        <w:t>--</w:t>
      </w:r>
      <w:r>
        <w:rPr>
          <w:sz w:val="28"/>
          <w:szCs w:val="28"/>
        </w:rPr>
        <w:t>гусеничный трактор;</w:t>
      </w:r>
    </w:p>
    <w:p>
      <w:pPr>
        <w:pStyle w:val="Normal"/>
        <w:jc w:val="both"/>
        <w:rPr/>
      </w:pPr>
      <w:r>
        <w:rPr>
          <w:szCs w:val="28"/>
        </w:rPr>
        <w:t>--</w:t>
      </w:r>
      <w:r>
        <w:rPr>
          <w:sz w:val="28"/>
          <w:szCs w:val="28"/>
        </w:rPr>
        <w:t xml:space="preserve">учебно-наглядные пособия по техническому обслуживанию самоход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хозяйственной машины;</w:t>
      </w:r>
    </w:p>
    <w:p>
      <w:pPr>
        <w:pStyle w:val="Normal"/>
        <w:jc w:val="both"/>
        <w:rPr/>
      </w:pPr>
      <w:r>
        <w:rPr>
          <w:szCs w:val="28"/>
        </w:rPr>
        <w:t>--</w:t>
      </w:r>
      <w:r>
        <w:rPr>
          <w:sz w:val="28"/>
          <w:szCs w:val="28"/>
        </w:rPr>
        <w:t xml:space="preserve">учебно-наглядные пособия по ремонту самоходной сельскохозяйстве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ашины;</w:t>
      </w:r>
    </w:p>
    <w:p>
      <w:pPr>
        <w:pStyle w:val="Normal"/>
        <w:jc w:val="both"/>
        <w:rPr/>
      </w:pPr>
      <w:r>
        <w:rPr>
          <w:szCs w:val="28"/>
        </w:rPr>
        <w:t>--</w:t>
      </w:r>
      <w:r>
        <w:rPr>
          <w:sz w:val="28"/>
          <w:szCs w:val="28"/>
        </w:rPr>
        <w:t>зерноуборочный комбайн;</w:t>
      </w:r>
    </w:p>
    <w:p>
      <w:pPr>
        <w:pStyle w:val="Normal"/>
        <w:jc w:val="both"/>
        <w:rPr/>
      </w:pPr>
      <w:r>
        <w:rPr>
          <w:szCs w:val="28"/>
        </w:rPr>
        <w:t>--</w:t>
      </w:r>
      <w:r>
        <w:rPr>
          <w:sz w:val="28"/>
          <w:szCs w:val="28"/>
        </w:rPr>
        <w:t>специальный комбайн (силосоуборочны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комендуемых учебных  изданий, Интернет-ресурсов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й литера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источники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Курчаткин, В.В. Техническое обслуживание и ремонт машин в сельском хозяйстве [Текст]: учебник для НПО / В.В. Курчаткин, И.Г, Голубев,  А.Н. Батищев, В.М. Тараторкин, К.А. Ачкасов. - М.: Академия, 2017. - 464 с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Пучин, Е.А. Техническое обслуживание и ремонт тракторов [Текст]: учебное пособие для НПО /    Л.И. Кушнарев, Н.А. Петрищев, Е.А.  Пучин - М.: Академия, 2018. - 208 с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Родичев, В.А. Грузовые автомобили [Текст]: учебник для НПО / В.А.</w:t>
        <w:br/>
        <w:t>Родичев. - 7-е изд., стер. - М.: Академия, 2017. - 240 с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Покровский, Б.С. Основы  слесарного дела [Текст]: учебник для НПО Б.С. Покровский - М.: Академия, 2019. - 272 с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Кирсанов В.В., Симарев Ю.А., Филонов Р.Ф. Механизация и автоматизация животноводства. – М.: ИЦ «Академия», 217, -400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источн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Голубев, И.Г. Справочник мастера по техническому обслуживанию и ремонту  машинно-тракторного  парка  [Текст]:   учебное  пособие для НПО / И.Г. Голубев, А.Н. Батищев, Н,И. Веселовский - М,: Академия, 2008.- 448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оничев, Н.П.   Справочник механизатора [Текст]: учебник для НПО /Н.П. Проничев. - М.: Академия, 2005. - 272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аков, А.П. Техника, для малых животноводческих ферм  [Текст]:  учебник для НПО / А.П. Конаков. - М.: ПрофОбрИздат, 2005. - 208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Морозов А.Ф. Зерноуборочные комбайны. Альбом.- М.: Агропромиздат, 1991.-208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Микотин В.Я. Технология ремонта сельскохозяйственных машин и оборудования.-М.: Колос, 199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рнет-ресур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ельскохозяйственная техника.</w:t>
      </w:r>
    </w:p>
    <w:p>
      <w:pPr>
        <w:pStyle w:val="Normal"/>
        <w:tabs>
          <w:tab w:val="clear" w:pos="709"/>
          <w:tab w:val="left" w:pos="284" w:leader="none"/>
        </w:tabs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</w:t>
        <w:tab/>
        <w:t>Общие требования к организации образовательного процесс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своению программы профессионального модуля  </w:t>
      </w:r>
      <w:r>
        <w:rPr>
          <w:b/>
          <w:sz w:val="28"/>
          <w:szCs w:val="28"/>
        </w:rPr>
        <w:t>ПМ.0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ение слесарных работ по ремонту и техническому обслуживанию сельскохозяйственных машин и оборудования</w:t>
      </w:r>
      <w:r>
        <w:rPr>
          <w:sz w:val="28"/>
          <w:szCs w:val="28"/>
        </w:rPr>
        <w:t xml:space="preserve"> предшествует изучение дисциплины общепрофессионального цикла «Основы материаловедения и технология общеслесарных работ», с общепрофессиональными дисциплинами «Основы технического черчения», «Техническая механика с основами технических измерений», «Основы электротехники», «Безопасность жизнедеятельности», освоение модуля может проводиться параллельно. Теоретические занятия носят практико-ориентированный характер.</w:t>
      </w:r>
    </w:p>
    <w:p>
      <w:pPr>
        <w:pStyle w:val="Normal"/>
        <w:jc w:val="both"/>
        <w:rPr/>
      </w:pPr>
      <w:r>
        <w:rPr>
          <w:sz w:val="28"/>
          <w:szCs w:val="28"/>
        </w:rPr>
        <w:t>Учебную практику рекомендуется проводить, чередуя их с теоретическими занятиями, а группа делится на звенья, что способствует индивидуализации и повышению качества обучения. Учебная практика организуется в учебно-производственном хозяйстве и в гараже с учебными тракторами категорий «С», «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», «Е», «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» и самоходными сельскохозяйственными маши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актические занятия по техническому обслуживанию и ремонту машин проводятся в пункте технического обслуживания по 5-ти звеньевой системе под руководством преподавателя. В помощь преподавателю направляются 4 мастера производственного обучения, свободные от зан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ключительный инструктаж на лабораторных работах, практических занятиях и  учебной практике целесообразно проводить в форме производственного совещания коллектива учебной группы, на котором подводятся итоги выполнения заданий. Оценивается работа каждого зв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изучении модуля с обучающимися проводятся консультации, которые могут проводиться как со всей группой, так и индивидуа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рганизовать самостоятельную работу обучающихся с возможностью выхода в сеть Интернет для выполнения рефератов, презент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bCs/>
          <w:sz w:val="28"/>
          <w:szCs w:val="28"/>
        </w:rPr>
        <w:t xml:space="preserve">Требования к квалификации педагогических (инженерно-педагогических) кадров, обеспечивающих обучение по междисциплинарным курсам: преподаватели и мастера производственного обучения должны </w:t>
      </w:r>
      <w:r>
        <w:rPr>
          <w:sz w:val="28"/>
        </w:rPr>
        <w:t>иметь среднее профессиональное или высшее профессиональное образование, соответствующее профилю преподаваемой дисциплины (модуля). Мастера производственного обучения должны иметь</w:t>
      </w:r>
      <w:r>
        <w:rPr>
          <w:sz w:val="28"/>
          <w:szCs w:val="28"/>
        </w:rPr>
        <w:t xml:space="preserve"> 5-6 разряд слесаря по ремонту сельскохозяйственных машин и оборудования, тракторист-машинист категории ««С», «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», «Е», «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».</w:t>
      </w:r>
      <w:r>
        <w:rPr>
          <w:sz w:val="28"/>
        </w:rPr>
        <w:t xml:space="preserve"> Опыт деятельности в сельскохозяйственных организациях является обязательным для преподавателей, отвечающих за освоение обучающимся</w:t>
      </w:r>
      <w:r>
        <w:rPr>
          <w:iCs/>
          <w:sz w:val="28"/>
        </w:rPr>
        <w:t xml:space="preserve"> профессионального модуля, эти преподаватели и мастера производственного обучения </w:t>
      </w:r>
      <w:r>
        <w:rPr>
          <w:bCs/>
          <w:iCs/>
          <w:sz w:val="28"/>
        </w:rPr>
        <w:t>должны проходить стажировку в профильных организациях не реже одного раза в 3 год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к квалификации педагогических кадров, осуществляющих руководство практикой аналогичны вышеназванным требованиям к инженерно-педагогическим работникам, отвечающим за освоение профессионального модуля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5. Контроль и оценка результатов освоения профессионального модуля (вида профессиональной деятельности) ПМ.02  </w:t>
      </w:r>
      <w:r>
        <w:rPr>
          <w:b/>
          <w:sz w:val="28"/>
          <w:szCs w:val="28"/>
        </w:rPr>
        <w:t>Выполнение слесарных работ по ремонту и техническому обслуживанию сельскохозяйственных машин и оборудова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44"/>
        <w:gridCol w:w="2517"/>
      </w:tblGrid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5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Выполнять работы по техническому обслуживанию сельскохозяйственных машин и оборудования при помощи стационарных и передвижных средств технического обслуживания и ремонт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jc w:val="both"/>
              <w:rPr>
                <w:spacing w:val="-8"/>
              </w:rPr>
            </w:pPr>
            <w:r>
              <w:rPr>
                <w:spacing w:val="-8"/>
              </w:rPr>
              <w:t>Последовательность и качество выполнения операций технического обслуживания сельскохозяйственных машин и оборудования</w:t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jc w:val="both"/>
              <w:rPr>
                <w:spacing w:val="-8"/>
              </w:rPr>
            </w:pPr>
            <w:r>
              <w:rPr>
                <w:spacing w:val="-8"/>
              </w:rPr>
              <w:t>Соблюдение правил обслуживания машин и оборудования при выполнении ремонтно-обслуживающих воздействий</w:t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ind w:left="175" w:hanging="0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5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Экспертная оценка на лабораторных занятиях и учебной практик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писание реферат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щита реф-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ая оценка на учебной практике</w:t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роводить ремонт, наладку и регулировку отдельных узлов и деталей тракторов, самоходных и других сельскохозяйственных машин, прицепных и навесных устройств, оборудования животноводческих ферм и комплексов с заменой отдельных частей и деталей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  <w:t>Правильность выбора способа ремонта, инструмента и приспособлений при выполнении ремонта, регулировок сельскохозяйственных машин и оборудования</w:t>
            </w:r>
          </w:p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  <w:t>Соблюдение требований нормативно-технической документации при проведении регулировочных работ узлов и механизм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pacing w:val="-8"/>
              </w:rPr>
              <w:t>Последовательность и качество выполнения технологических операций при регулировке механизмов и машин</w:t>
            </w:r>
          </w:p>
        </w:tc>
        <w:tc>
          <w:tcPr>
            <w:tcW w:w="25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Экспертная оценка на лабораторных занятиях и учебной практике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 на лабораторных занятиях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ая оценка на учебной практике</w:t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роводить профилактические осмотры тракторов, самоходных и других сельскохозяйственных машин, прицепных и навесных устройств, оборудования животноводческих ферм и комплексов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  <w:t xml:space="preserve">Точность определения периодичности профилактических осмотров согласно регламент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pacing w:val="-8"/>
              </w:rPr>
              <w:t>Правильность определения работоспособного состояния узлов и механизмов тракторов, сельскохозяйственных машин и оборудования</w:t>
            </w:r>
          </w:p>
        </w:tc>
        <w:tc>
          <w:tcPr>
            <w:tcW w:w="25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 на учебной практик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писание реферат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щита рефера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ая оценка на лабораторных занятиях</w:t>
            </w:r>
          </w:p>
        </w:tc>
      </w:tr>
      <w:tr>
        <w:trPr>
          <w:trHeight w:val="2010" w:hRule="atLeast"/>
        </w:trPr>
        <w:tc>
          <w:tcPr>
            <w:tcW w:w="3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ять причины несложных неисправностей тракторов, самоходных и других сельскохозяйственных машин, прицепных и навесных устройств и оборудования животноводческих ферм и комплексов и устранять и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  <w:t>Правильность и точность определения причин неисправностей тракторов и сельскохозяйственных машин и оборудования</w:t>
            </w:r>
          </w:p>
          <w:p>
            <w:pPr>
              <w:pStyle w:val="Normal"/>
              <w:jc w:val="both"/>
              <w:rPr>
                <w:spacing w:val="-8"/>
                <w:highlight w:val="yellow"/>
              </w:rPr>
            </w:pPr>
            <w:r>
              <w:rPr>
                <w:spacing w:val="-8"/>
              </w:rPr>
              <w:t>Технологичность выполнения операций по устранению обнаруженных неисправностей тракторов, сельскохозяйственных машин и оборудования</w:t>
            </w:r>
          </w:p>
        </w:tc>
        <w:tc>
          <w:tcPr>
            <w:tcW w:w="2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 на учебной практик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ая оценка на учебной практике</w:t>
            </w:r>
          </w:p>
        </w:tc>
      </w:tr>
      <w:tr>
        <w:trPr>
          <w:trHeight w:val="1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рять на точность и испытывать под нагрузкой отремонтированные сельскохозяйственные машины и оборуд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8"/>
              </w:rPr>
            </w:pPr>
            <w:r>
              <w:rPr>
                <w:spacing w:val="-8"/>
              </w:rPr>
              <w:t>Соблюдение режимов обкатки отремонтированных сельскохозяйственных машин и оборудова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ая оценка на лабораторных работах</w:t>
            </w:r>
          </w:p>
        </w:tc>
      </w:tr>
      <w:tr>
        <w:trPr>
          <w:trHeight w:val="72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полнять работы по консервации и сезонному хранению сельскохозяйственных машин и оборуд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8"/>
              </w:rPr>
            </w:pPr>
            <w:r>
              <w:rPr>
                <w:spacing w:val="-8"/>
              </w:rPr>
              <w:t>Соблюдение правил подготовки и постановки на длительное хранение сельскохозяйственных машин и оборудова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ая оценка на лабораторных занятиях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/>
      </w:pPr>
      <w:r>
        <w:rPr/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  <w:gridCol w:w="2941"/>
      </w:tblGrid>
      <w:tr>
        <w:trPr/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9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i/>
                <w:i/>
              </w:rPr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ичие положительного отзыва мастера производственного обучения и с места прохождения производственной практик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монстрация интереса к будущей профессии;</w:t>
            </w:r>
          </w:p>
        </w:tc>
        <w:tc>
          <w:tcPr>
            <w:tcW w:w="29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блюдение и оценка мастера производственного обучения и руководителя производственной практики</w:t>
            </w:r>
          </w:p>
        </w:tc>
      </w:tr>
      <w:tr>
        <w:trPr>
          <w:trHeight w:val="637" w:hRule="atLeast"/>
        </w:trPr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i/>
                <w:i/>
              </w:rPr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ыбор и применение методов и способов решения профессиональных задач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демонстрация правильной последовательности выполнения практических работ и заданий во время учебной и производственной практик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проявление активности и инициативы при решении производственных задач;</w:t>
            </w:r>
          </w:p>
        </w:tc>
        <w:tc>
          <w:tcPr>
            <w:tcW w:w="29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и оценка деятельности в процессе осво-ения образовательной программы на практических занятиях, при выполнении работ на учебной и производственной практике.</w:t>
            </w:r>
          </w:p>
        </w:tc>
      </w:tr>
      <w:tr>
        <w:trPr>
          <w:trHeight w:val="637" w:hRule="atLeast"/>
        </w:trPr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стандартных и нестандартных профессиональных задач; 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ценивание качества выполнения агротехнических мероприят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эффективное и качественное выполнения работ;</w:t>
            </w:r>
          </w:p>
        </w:tc>
        <w:tc>
          <w:tcPr>
            <w:tcW w:w="29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 выполнения учебно-производственных задан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щита практических заданий и лабораторных работ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ыполнение практической и письменной экзаменационной работы</w:t>
            </w:r>
          </w:p>
        </w:tc>
      </w:tr>
      <w:tr>
        <w:trPr>
          <w:trHeight w:val="637" w:hRule="atLeast"/>
        </w:trPr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Осуществлять поиск информации, необходимой для эффективного выполнения профессиональных задач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пользование справочной, учебной литературы и периодических изданий в профессиональной деятельности</w:t>
            </w:r>
          </w:p>
        </w:tc>
        <w:tc>
          <w:tcPr>
            <w:tcW w:w="29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ладение навыками поиска информации на занятиях и при самостоятельной работе</w:t>
            </w:r>
          </w:p>
        </w:tc>
      </w:tr>
      <w:tr>
        <w:trPr>
          <w:trHeight w:val="637" w:hRule="atLeast"/>
        </w:trPr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ие пользоваться и находить профессиональную информацию с использованием средств ИКТ</w:t>
            </w:r>
          </w:p>
        </w:tc>
        <w:tc>
          <w:tcPr>
            <w:tcW w:w="29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Владение ИКТ на уровне пользователя ПК, зачет по дисциплине «Информатика» </w:t>
            </w:r>
          </w:p>
        </w:tc>
      </w:tr>
      <w:tr>
        <w:trPr>
          <w:trHeight w:val="637" w:hRule="atLeast"/>
        </w:trPr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ть в команде, эффективно общаться с коллегами, руководством, клиент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пешная адаптация в коллективе обучающихся и в производственной сред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заимодействие с обучающимися, преподавателями и мастерами в процессе обучения</w:t>
            </w:r>
          </w:p>
        </w:tc>
        <w:tc>
          <w:tcPr>
            <w:tcW w:w="29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блюдение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Организовать собственную деятельность с соблюдением требований охраны труда и экологической безопасности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рабочего места в соответствии с требованиями БЖД</w:t>
            </w:r>
          </w:p>
        </w:tc>
        <w:tc>
          <w:tcPr>
            <w:tcW w:w="29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ая оценка во время прохождения практики и выполнения лабораторно-практических работ</w:t>
            </w:r>
          </w:p>
        </w:tc>
      </w:tr>
      <w:tr>
        <w:trPr>
          <w:trHeight w:val="637" w:hRule="atLeast"/>
        </w:trPr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воение учетно-воинской специальности в рамках профессиональной подготовки</w:t>
            </w:r>
          </w:p>
        </w:tc>
        <w:tc>
          <w:tcPr>
            <w:tcW w:w="29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езависимая экспертиза (экзамен в Гостехнадзоре)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4z0">
    <w:name w:val="WW8Num4z0"/>
    <w:qFormat/>
    <w:rPr>
      <w:rFonts w:eastAsia="Calibri"/>
      <w:b w:val="false"/>
      <w:sz w:val="20"/>
    </w:rPr>
  </w:style>
  <w:style w:type="character" w:styleId="WW8Num4z1">
    <w:name w:val="WW8Num4z1"/>
    <w:qFormat/>
    <w:rPr>
      <w:rFonts w:eastAsia="Calibri"/>
      <w:b/>
      <w:sz w:val="24"/>
      <w:szCs w:val="24"/>
    </w:rPr>
  </w:style>
  <w:style w:type="character" w:styleId="WW8Num8z0">
    <w:name w:val="WW8Num8z0"/>
    <w:qFormat/>
    <w:rPr>
      <w:rFonts w:eastAsia="Calibri"/>
      <w:b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eastAsia="Calibri"/>
      <w:b w:val="false"/>
      <w:sz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Без интервала Знак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Msonormalbullet2gifbullet1gif">
    <w:name w:val="msonormalbullet2gifbullet1.gif"/>
    <w:basedOn w:val="Normal"/>
    <w:qFormat/>
    <w:pPr>
      <w:spacing w:before="280" w:after="280"/>
    </w:pPr>
    <w:rPr/>
  </w:style>
  <w:style w:type="paragraph" w:styleId="Msonormalbullet2gifbullet2gif">
    <w:name w:val="msonormalbullet2gifbullet2.gif"/>
    <w:basedOn w:val="Normal"/>
    <w:qFormat/>
    <w:pPr>
      <w:spacing w:before="280" w:after="280"/>
    </w:pPr>
    <w:rPr/>
  </w:style>
  <w:style w:type="paragraph" w:styleId="Msonormalbullet2gifbullet3gif">
    <w:name w:val="msonormalbullet2gifbullet3.gi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5:13:00Z</dcterms:created>
  <dc:creator>Admin</dc:creator>
  <dc:description/>
  <cp:keywords/>
  <dc:language>en-US</dc:language>
  <cp:lastModifiedBy>1</cp:lastModifiedBy>
  <cp:lastPrinted>2016-09-11T21:36:00Z</cp:lastPrinted>
  <dcterms:modified xsi:type="dcterms:W3CDTF">2021-04-26T04:41:00Z</dcterms:modified>
  <cp:revision>5</cp:revision>
  <dc:subject/>
  <dc:title>МИНИСТЕРСТВО ОБРАЗОВАНИЯ И НАУКИ</dc:title>
</cp:coreProperties>
</file>