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8575</wp:posOffset>
                </wp:positionH>
                <wp:positionV relativeFrom="paragraph">
                  <wp:posOffset>-39370</wp:posOffset>
                </wp:positionV>
                <wp:extent cx="6077585" cy="65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ассмотрено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  <w:t>на педагогическом 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  <w:t>19.01.2021 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казом №9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ru-RU"/>
                                    </w:rPr>
                                    <w:t>от 26.01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1.3pt;mso-wrap-distance-left:9pt;mso-wrap-distance-right:9pt;mso-wrap-distance-top:0pt;mso-wrap-distance-bottom:0pt;margin-top:-3.1pt;mso-position-vertical-relative:text;margin-left:102.2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  <w:t xml:space="preserve">Рассмотрено 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  <w:t>Утвержден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  <w:t>19.01.2021 г.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  <w:t>Приказом №9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ru-RU"/>
                              </w:rPr>
                              <w:t>от 26.01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 по учебной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электротехники»</w:t>
      </w:r>
      <w:r>
        <w:rPr>
          <w:rFonts w:cs="Times New Roman" w:ascii="Times New Roman" w:hAnsi="Times New Roman"/>
          <w:sz w:val="28"/>
          <w:szCs w:val="28"/>
        </w:rPr>
        <w:t xml:space="preserve"> по профессии  СПО 35.01.14 мастер по техническому обслуживанию и ремонту машинно-тракторного парка в филиале государственного  автономного  профессионального  образовательного учреждения Башкирский северо–западный  сельскохозяйственный  колледж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ураев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2 учебный год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35.01.14 мастер по техническому обслуживанию и ремонту машинно-тракторного парка, входящий в состав укрупненной профессии 35.00.00 Сельское, лесное и рыбное хозяйствоОрганизация-разработчик: ГАПОУ  БС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адишин Ильшат Габдуллович, преподаватель спецдисциплин, высшая 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3240"/>
        <w:rPr>
          <w:rFonts w:ascii="Times New Roman" w:hAnsi="Times New Roman" w:cs="Times New Roman"/>
          <w:i/>
          <w:i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pBdr>
                <w:top w:val="nil"/>
              </w:pBdr>
              <w:snapToGrid w:val="false"/>
              <w:spacing w:lineRule="auto" w:line="240" w:before="0" w:after="0"/>
              <w:ind w:firstLine="567"/>
              <w:rPr>
                <w:b w:val="false"/>
                <w:b w:val="false"/>
                <w:caps/>
                <w:spacing w:val="0"/>
                <w:sz w:val="28"/>
                <w:szCs w:val="28"/>
              </w:rPr>
            </w:pPr>
            <w:r>
              <w:rPr>
                <w:b w:val="false"/>
                <w:caps/>
                <w:spacing w:val="0"/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>
          <w:trHeight w:val="1191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1. ПАСПОРТ рабочей  ПРОГРАММЫ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РАБОЧЕЙ ПРОГРАММЫ УЧЕБНОЙ ДИСЦИПЛИНЫ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применения рабочей программы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 является частью программы подготовки квалифицированных рабочих, служащих в соответствии с ФГОС СПО по профессии 35.01.14 мастер по техническому обслуживанию и ремонту машинно-тракторного парка составлена с учетом профессиональных стандартов и на основе маркетинговых исследо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учебной дисциплины в структуре основной профессиональной образовательной программы: дисциплина входит в общепрофессиональный  цик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задачи учебной дисциплины - требования к результатам освоения учебной дисциплин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тать принципиальные, электрические и монтажные схем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читывать параметры электрических схе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ирать электрические схем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оваться электроизмерительными приборами и приспособл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сращивание, спайку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ляцию проводов и контролировать качество выполняемых работ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техническую терминологию; основные законы электротехники; типы электрических схе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графического изображения элементов электрических схе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расчета электрических цеп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элементы электрических сетей; принципы действия, устройство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характери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измерительных приборов, электрических машин, аппаратуры управления и защит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ы электр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авила эксплуатации электро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экономии электроэнергии; основные электротехническ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ы; правила сращивания, спайки и изоляции проводов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ходе освоения дисциплины обучающийся должен обладать общими компетенциями, включающими в себя способ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 исходя из цели и способов ее достижения, определенных руководите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8. Исполнять воинскую обязанность &lt;*&gt;, в том числе с применением полученных профессиональных знаний (для юношей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В соответствии с Федеральным законом от 28.03.1998 N 53-ФЗ "О воинской обязанности и военной службе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1.6. Выполнять работы по консервации и сезонному хранению сельскохозяйственных машин и оборуд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2.2. Выполнять наладку и регулирование агрегатов и сборочных единиц сельскохозяйственных машин и оборуд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2.3. Выполнять плановое, ресурсное (перед отправкой в ремонт) и заявочное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2.4. Проводить ремонт агрегатов и сборочных единиц тракторов, самоходных и других сельскохозяйственных маши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3.3. Заправлять топливом и смазывать тракторы, навесные и прицепные сельскохозяйственные орудия, самоходные и другие сельскохозяйственные маши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3.4. Проводить техническое обслуживание машинно-тракторных агрег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4.1. Управлять автомобилями категории "С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4.2. Выполнять работы по транспортировке груз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К 4.3. Осуществлять техническое обслуживание транспортных средств в пути 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</w:t>
        <w:tab/>
        <w:t>4.4.</w:t>
        <w:tab/>
        <w:t>Устранять</w:t>
        <w:tab/>
        <w:t>мелкие</w:t>
        <w:tab/>
        <w:t>неисправности,</w:t>
        <w:tab/>
        <w:t>возникающие</w:t>
        <w:tab/>
        <w:t>во</w:t>
        <w:tab/>
        <w:t>время</w:t>
        <w:tab/>
        <w:t>эксплуатации транспор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4.5. Работать с документацией установленной форм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 4.6. Проводить первоочередные мероприятия на месте дорожно-транспортного происше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на освоение рабочей программы учебной дисципли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48 часа, в том числ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32 час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обучающегося16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  «</w:t>
      </w:r>
      <w:r>
        <w:rPr>
          <w:rFonts w:cs="Times New Roman" w:ascii="Times New Roman" w:hAnsi="Times New Roman"/>
          <w:b/>
          <w:sz w:val="28"/>
          <w:szCs w:val="28"/>
        </w:rPr>
        <w:t>Основы электротехник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693"/>
        <w:gridCol w:w="1812"/>
        <w:gridCol w:w="1560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аиваемые элементы компетенции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чение учебной дисциплин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ические и магнитные цепи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1. Электрические цепи постоянного тока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ток: понятие, характеристики, единицы измерения, закон Ома для участка цепи, работа, мощность. Электрические цепи: понятие, классификация, условное изображение, элементы, условные обозначения, методы расчета. Источники тока: типы, характеристики, единицы измерения, способы соединения, закон Ома для полной цеп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сторы: понятие, способы соединения, схемы замещения. Сложные электрические цепи: понятие, законы Кирхгофа, метод контурных токов, метод узловых напряж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ые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ледовательное соединение проводников и проверка падения напряжения в отдельных проводни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аллельное соединение проводников и проверка 1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 правила Кирхгоф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фикация электрических цеп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ловные обо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контурных т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нейные электрические цепи: понятие, элементы, характерис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ные цеп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: понятие, характеристики, единицы измерения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ые свойства веществ: классификация, строение, характеристики, единицы изме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ая цепь: понятие, классификация, элементы, характеристики, единицы измерения, законы магнитной цепи, расче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9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ые свойства материал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ены и их значение для повышения магнитных свойств материал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3. Электромагнитная индукция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ая индукция: явление, закон, правило Лен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ревые токи: понятие, учет, использ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индукция: явление, закон, учет, использова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8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ые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ктивность: понятие, расчет, единица измерен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индукция: понятие, характеристики, единицы измер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10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магнитные сво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индукция и ее применение на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заимоиндукция и использование ее в электроизмерительных прибор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4. Электрические цепи переменного т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198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нный ток: понятие, получение, единицы измер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й ток: характерист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ые и реактивные элементы: понятие, характеристики, соединение, графическое изображение, векторные диаграммы, соедине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нанс: виды, условия возникновения, векторные диаграммы, учет, использовани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фазные электрические цепи: понятие, получение, характеристики,  соединение генератора и потребителей, мощность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ые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переменного тока: классификация, расч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переменного тока: виды, единицы измерения, коэффициент мощност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ые и реактивные элементы: понятие, характеристики, соединение, графическое изображение, векторные диаграммы, соедине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нанс: виды, условия возникновения, векторные диаграммы, учет, использ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Электротехнические устройства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2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1. Электроизмерительные приборы и электрические измерения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измерения: понятие, виды, методы, погрешности, расширение пределов измерения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технические устройства: понятие, классификация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ые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измерения в цепях постоянного и  переменного ток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е электроизмерительные прибо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устимые погрешности в электрических измерениях при изменении мощности потреби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  Трансформато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форматоры: типы, назначение, устройство, принцип  действия, режимы работы, к.п.д., потери, эксплуатация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фазный трансформатор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ансформато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аботы трансформато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ксплуатационные показатели автотрансформато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лезного действия автотрансформато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 Электрические машины.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машины: назначение, классификация, обратимость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генераторы: классификация, устройство, принцип действия, характеристики, эксплуатация, к.п.д.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ические двигатели: классификация, устройство, принцип действия, характеристики, эксплуатация, к.п.д.        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простейших схем, отражающих принцип действия электрических маш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принципиальных электрических схем включения генераторов постоянного тока с независимым, параллельным и смешанным возбужд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роение энергетических диаграмм двигателей постоянного и переменного то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ические приборы, их модификации, применение на производ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ние электрических машин на предприяти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ура управления и защиты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ура управления и защиты: классификация, устройство, эксплуатация                                   </w:t>
            </w:r>
          </w:p>
          <w:p>
            <w:pPr>
              <w:pStyle w:val="Style19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ручного управления, их конструкция, принцип работы и область применения, достоинства и недоста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ура автоматического управления. Устройство, схемы, принцип работы  магнитных пускателей и рел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работы автоматического выключ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работы контакт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ура защиты: плавкие предохранители, тепловые и электронные автоматы защиты. Устройство, схемы, принцип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Производство и потребление электроэнергии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1.  Производство, передача, распределение и потребление электроэнергии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система: понятие, составляющие, принцип производства электроэнергии, качество.</w:t>
            </w:r>
          </w:p>
          <w:p>
            <w:pPr>
              <w:pStyle w:val="31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электроэнергии между потребителями: энергетические системы, электроснабжение производственных предприятий и населенных пунктов, энергосберегающие технологии                             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88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лектростанции нашего реги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электроэнергии и ее распределени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Электрооборудование автомобилей и тракторов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4.1. Электрооборудование  автомоби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  напряжения  и силы тока для нормальной работы автомобилей.</w:t>
            </w:r>
          </w:p>
          <w:p>
            <w:pPr>
              <w:pStyle w:val="Style19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оборудование  автомобилей.  Приборы   освещения, световой и звуковой сигнализа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ные батареи, их устройство, технические характеристики (ЭДС, напряжение, электрическая емкость, срок службы), принцип работы, преимущества и недоста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вигатели с короткозамкнутым ротором и фазным ротором. Трансформатор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имущества и недостатки аккумуляторных батарей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4.2. Электрооборудование тракторов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кумуляторные батаре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ы, назначение, принцип работы, устройство, преимущества и недостатки, основные технические данные (емкость, напряжение, ток, режимы заряда и разряда), порядок зарядки и разрядки, схема соединения элементов, уход за ними и содержание во время эксплуатации. Особенности эксплуатации аккумуляторных батарей зим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терные устройства: назначение, принцип работы, устройство, технические характеристики (мощность, номинальное напряжение, сила потребляемого тока, частота вращения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-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- 3.6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потребители электрической энерг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ы проверки работоспособности аккумуляторных батар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форме дифференцированного зач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учебной дисциплины  требует наличия лаборатории электротехн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лаборатории и рабочих мест в лаборатори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 и учащихс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рудование электротехническое высоковольтное и низковольтное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ологическое оборудование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мент специальный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л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ьютер с лицензионным программным обеспечением; видеопроектор;</w:t>
      </w:r>
      <w:r>
        <w:rPr>
          <w:rFonts w:cs="Times New Roman" w:ascii="Times New Roman" w:hAnsi="Times New Roman"/>
          <w:bCs/>
          <w:sz w:val="28"/>
          <w:szCs w:val="28"/>
        </w:rPr>
        <w:t xml:space="preserve"> лабораторные стенд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Бутырин П.А. Электротехника. Учебник. СПО, - М.: ИЦ "Академия", 2019, 6-е из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ин В.М.Лабораторно-практические работы по электротехнике. (2+3-изд., стер.) Уч. пос. НПО. «Академия"2007+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ржий А.Н. Электрические и радиотехнические измерения. Уч. пособие для НПО. М.: ИЦ "Академия", 200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алов В.Я. Электрические машины. Уч. пособие. - М.: ИЦ "Академия", 2005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филов В.А. Электрические измерения. "Академия"2004+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щук В.И. Задачник по электротехнике и электронике: Учебное пособие, ИЦ "Академия" 200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Ярочкина Г.В. и др. Электротехника. Рабочая тетрадь. - М.: ИЦ «Академия», 200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ин В.М. Рабочая тетрадь  по электротехнике. – М.: ИЦ «Академия», 200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арин С.А. Теоретические основы электротехники. Теория электрических цепей и электромагнитного поля. М.ЗАО "КЖИ "За рулем". М.: ИЦ "Академия",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докимов Ф.Е. Теоретические основы электротехники Издат. центр "Академия", 2004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ко В.В. Электрический привод: Учебник (1-е изд.) 2007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Зайцев Контрольно-измерительные приборы и инструменты 2-е изд. стер. Учебник 2006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выполнения обучающимися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ть принципиальные, электрические и монтажные схем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электроизмерительными приборами и приспособлени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/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  <w:t xml:space="preserve">Экспертная оценка на лабораторных занятиях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пертная оценка на практических занятиях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техническую терминолог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электротехник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ы электрических схе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графического изображения элементов электрических схе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ы расчета электрических цеп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элементы электрических с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действия, устройство, основные характеристики электроизмерительных приборов, электрических машин, аппаратуры управления и защи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хемы электроснаб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ы экономии электроэнер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электротехнические материал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pacing w:val="0"/>
                <w:kern w:val="0"/>
                <w:sz w:val="28"/>
                <w:szCs w:val="28"/>
              </w:rPr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  <w:t>Тестирование</w:t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240" w:before="0" w:after="0"/>
              <w:rPr>
                <w:b w:val="false"/>
                <w:b w:val="false"/>
                <w:i w:val="false"/>
                <w:i w:val="false"/>
                <w:spacing w:val="0"/>
                <w:kern w:val="0"/>
                <w:sz w:val="28"/>
                <w:szCs w:val="28"/>
              </w:rPr>
            </w:pPr>
            <w:r>
              <w:rPr>
                <w:b w:val="false"/>
                <w:i w:val="false"/>
                <w:spacing w:val="0"/>
                <w:kern w:val="0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ascii="Times New Roman" w:hAnsi="Times New Roman" w:eastAsia="Calibri" w:cs="Times New Roman"/>
      <w:bCs w:val="false"/>
      <w:spacing w:val="-20"/>
      <w:sz w:val="40"/>
      <w:szCs w:val="24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ascii="Times New Roman" w:hAnsi="Times New Roman" w:eastAsia="Calibri" w:cs="Times New Roman"/>
      <w:bCs w:val="false"/>
      <w:spacing w:val="-20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ascii="Times New Roman" w:hAnsi="Times New Roman" w:eastAsia="Calibri" w:cs="Times New Roman"/>
      <w:bCs w:val="false"/>
      <w:i/>
      <w:spacing w:val="-20"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Calibri"/>
      <w:sz w:val="16"/>
      <w:szCs w:val="24"/>
      <w:lang w:val="ru-RU" w:bidi="ar-SA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5">
    <w:name w:val="Заголовок 5 Знак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caps/>
      <w:sz w:val="15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0"/>
    </w:pPr>
    <w:rPr>
      <w:rFonts w:ascii="Times New Roman" w:hAnsi="Times New Roman" w:eastAsia="Calibri" w:cs="Times New Roman"/>
      <w:caps/>
      <w:sz w:val="15"/>
      <w:szCs w:val="24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24:00Z</dcterms:created>
  <dc:creator>ильшат</dc:creator>
  <dc:description/>
  <cp:keywords/>
  <dc:language>en-US</dc:language>
  <cp:lastModifiedBy>компьютер</cp:lastModifiedBy>
  <cp:lastPrinted>2012-09-24T16:40:00Z</cp:lastPrinted>
  <dcterms:modified xsi:type="dcterms:W3CDTF">2021-04-25T15:37:00Z</dcterms:modified>
  <cp:revision>3</cp:revision>
  <dc:subject/>
  <dc:title>Приложение</dc:title>
</cp:coreProperties>
</file>